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Приложение 13</w:t>
      </w:r>
    </w:p>
    <w:p>
      <w:pPr>
        <w:pStyle w:val="Normal"/>
        <w:spacing w:lineRule="auto" w:line="240" w:before="0" w:after="0"/>
        <w:jc w:val="right"/>
        <w:rPr/>
      </w:pPr>
      <w:r>
        <w:rPr/>
        <w:t>к проекту Закона Томской области</w:t>
      </w:r>
    </w:p>
    <w:p>
      <w:pPr>
        <w:pStyle w:val="Normal"/>
        <w:spacing w:lineRule="auto" w:line="240" w:before="0" w:after="0"/>
        <w:jc w:val="right"/>
        <w:rPr/>
      </w:pPr>
      <w:r>
        <w:rPr/>
        <w:t>"Об областном бюджете на 2021 год и</w:t>
      </w:r>
    </w:p>
    <w:p>
      <w:pPr>
        <w:pStyle w:val="Normal"/>
        <w:spacing w:lineRule="auto" w:line="240" w:before="0" w:after="0"/>
        <w:jc w:val="right"/>
        <w:rPr/>
      </w:pPr>
      <w:r>
        <w:rPr/>
        <w:t>на плановый период 2022 и 2023 годов"</w:t>
      </w:r>
    </w:p>
    <w:p>
      <w:pPr>
        <w:pStyle w:val="Normal"/>
        <w:spacing w:lineRule="auto" w:line="240" w:before="0" w:after="0"/>
        <w:jc w:val="right"/>
        <w:rPr/>
      </w:pPr>
      <w:r>
        <w:rPr/>
      </w:r>
    </w:p>
    <w:p>
      <w:pPr>
        <w:pStyle w:val="Normal"/>
        <w:spacing w:lineRule="auto" w:line="240" w:before="0" w:after="0"/>
        <w:jc w:val="center"/>
        <w:rPr>
          <w:b/>
          <w:b/>
          <w:sz w:val="26"/>
          <w:szCs w:val="26"/>
        </w:rPr>
      </w:pPr>
      <w:r>
        <w:rPr>
          <w:b/>
          <w:sz w:val="26"/>
          <w:szCs w:val="26"/>
        </w:rPr>
        <w:t>Распределение бюджетных ассигнований областного бюджета по</w:t>
      </w:r>
    </w:p>
    <w:p>
      <w:pPr>
        <w:pStyle w:val="Normal"/>
        <w:spacing w:lineRule="auto" w:line="240" w:before="0" w:after="0"/>
        <w:jc w:val="center"/>
        <w:rPr>
          <w:b/>
          <w:b/>
          <w:sz w:val="26"/>
          <w:szCs w:val="26"/>
        </w:rPr>
      </w:pPr>
      <w:r>
        <w:rPr>
          <w:b/>
          <w:sz w:val="26"/>
          <w:szCs w:val="26"/>
        </w:rPr>
        <w:t>целевым статьям (государственным программам Томской области</w:t>
      </w:r>
    </w:p>
    <w:p>
      <w:pPr>
        <w:pStyle w:val="Normal"/>
        <w:spacing w:lineRule="auto" w:line="240" w:before="0" w:after="0"/>
        <w:jc w:val="center"/>
        <w:rPr>
          <w:b/>
          <w:b/>
          <w:sz w:val="26"/>
          <w:szCs w:val="26"/>
        </w:rPr>
      </w:pPr>
      <w:r>
        <w:rPr>
          <w:b/>
          <w:sz w:val="26"/>
          <w:szCs w:val="26"/>
        </w:rPr>
        <w:t>и непрограммным направлениям деятельности), группам видов расходов</w:t>
      </w:r>
    </w:p>
    <w:p>
      <w:pPr>
        <w:pStyle w:val="Normal"/>
        <w:spacing w:lineRule="auto" w:line="240" w:before="0" w:after="0"/>
        <w:jc w:val="center"/>
        <w:rPr>
          <w:b/>
          <w:b/>
          <w:sz w:val="26"/>
          <w:szCs w:val="26"/>
        </w:rPr>
      </w:pPr>
      <w:r>
        <w:rPr>
          <w:b/>
          <w:sz w:val="26"/>
          <w:szCs w:val="26"/>
        </w:rPr>
        <w:t>классификации расходов бюджетов на 2021 год</w:t>
      </w:r>
    </w:p>
    <w:p>
      <w:pPr>
        <w:pStyle w:val="Normal"/>
        <w:spacing w:lineRule="auto" w:line="240" w:before="0" w:after="0"/>
        <w:jc w:val="center"/>
        <w:rPr>
          <w:b/>
          <w:b/>
          <w:sz w:val="26"/>
          <w:szCs w:val="26"/>
        </w:rPr>
      </w:pPr>
      <w:r>
        <w:rPr>
          <w:b/>
          <w:sz w:val="26"/>
          <w:szCs w:val="26"/>
        </w:rPr>
      </w:r>
    </w:p>
    <w:p>
      <w:pPr>
        <w:pStyle w:val="Normal"/>
        <w:spacing w:lineRule="auto" w:line="240" w:before="0" w:after="0"/>
        <w:jc w:val="right"/>
        <w:rPr/>
      </w:pPr>
      <w:r>
        <w:rPr/>
        <w:t>тыс. рублей</w:t>
      </w:r>
    </w:p>
    <w:tbl>
      <w:tblPr>
        <w:tblW w:w="10219" w:type="dxa"/>
        <w:jc w:val="left"/>
        <w:tblInd w:w="-20" w:type="dxa"/>
        <w:tblLayout w:type="fixed"/>
        <w:tblCellMar>
          <w:top w:w="0" w:type="dxa"/>
          <w:left w:w="108" w:type="dxa"/>
          <w:bottom w:w="0" w:type="dxa"/>
          <w:right w:w="108" w:type="dxa"/>
        </w:tblCellMar>
      </w:tblPr>
      <w:tblGrid>
        <w:gridCol w:w="6819"/>
        <w:gridCol w:w="1420"/>
        <w:gridCol w:w="580"/>
        <w:gridCol w:w="1400"/>
      </w:tblGrid>
      <w:tr>
        <w:trPr>
          <w:tblHeader w:val="true"/>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Наименование показа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ЦС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В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Сумма</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ВСЕГ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66 527 70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Улучшение инвестиционного климата и развитие экспорт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01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695 89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Формирование благоприятного инвестиционного климат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1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1 33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едомственная целевая программа "Повышение инвестиционной привлекатель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sz w:val="20"/>
                <w:szCs w:val="20"/>
                <w:lang w:eastAsia="ru-RU"/>
              </w:rPr>
              <w:t>01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1 33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аудита сведений, предоставляемых инвесторами при получении государственной поддерж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16001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16001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в связи с производством (реализацией) товаров, выполнением работ, оказанием услуг в рамках реализации инвестиционных про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16001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8 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16001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 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формационное обеспечение субъектов инвестиционной деятельности и потенциальных инвесто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16002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36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16002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6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беспечение благоприятного инвестиционного климат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Arial"/>
                <w:sz w:val="20"/>
                <w:szCs w:val="20"/>
                <w:lang w:eastAsia="ru-RU"/>
              </w:rPr>
              <w:t>0116002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47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116002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47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Укрепление международных и региональных связей Томской области и привлечение лучшей мировой практ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9 772,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Развитие внешних связе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2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772,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Членские взносы Томской области на реализацию решений и программ Совета Межрегиональной ассоциации "Сибирское соглашение", координационных советов и содержание Исполнительного комитета Межрегиональной ассоциации "Сибирское соглаш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2610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84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2610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84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дународные культурные, научные и информационные связ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126102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 93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126102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 93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8 08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01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8 08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2 67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1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 41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1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Баланс экономических интересов потребителей и поставщиков на регулируемых рынках товаров и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1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06 69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4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14624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4624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Возмещение отдельным организациям недополученных доходов, возникающих вследствие установления подлежащих государственному регулированию цен (тарифов) на товары (услуги) в соответствии с законодательством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4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11 54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недополученных доходов ресурсоснабжающих организаций, возникающих в результате установления льготного тарифа на коммунальный ресур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146301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0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46301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20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недополученных доходов организаций железнодорожного транспорта общего пользования пригородного сообщения, возникающих вследствие установления тарифов и (или) их предельных уровней на услуги по перевозке пассажиров и багажа железнодорожным транспортом общего пользования в пригородном сообщен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46301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54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46301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54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4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94 7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Компенсация расходов по организации электроснабжения от дизельных электростан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148140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94 7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148140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sz w:val="20"/>
                <w:szCs w:val="20"/>
                <w:lang w:eastAsia="ru-RU"/>
              </w:rPr>
              <w:t>294 7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омпенсация расходов по организации теплоснабжения теплоснабжающими организац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148140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148140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инновационной деятельности и наук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sz w:val="20"/>
                <w:szCs w:val="20"/>
                <w:lang w:eastAsia="ru-RU"/>
              </w:rPr>
              <w:t>02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114 98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Развитие научно-образовательного комплекса и инновационного сектора экономик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2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14 98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едомственная целевая программа "Подготовка кадров для инновационного развития экономики реги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sz w:val="20"/>
                <w:szCs w:val="20"/>
                <w:lang w:eastAsia="ru-RU"/>
              </w:rPr>
              <w:t>02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2 10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роприятия, направленные на популяризацию научно-исследовательской деятельности, закрепление на территории Томской области талантливой молодежи в целях развития и эффективного использования интеллектуального потенциала реги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0216002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42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6002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42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рганизация и проведение мероприятий по выявлению и поддержке лучших научно-образовательных практи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6002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 67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6002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67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развития и реализации научно-технического и инновационного потенциал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89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ая поддержка научных исследований по проектам-победителям региональных конкурсов проектов, проводимых Администрацией Томской области с Российским фонд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800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 89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00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89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редставление научно-технического и инновационного потенциала Томской области в региональных, всероссийских и международных мероприят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6 993,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решений Межрегиональной Ассоциации инновационных регионов России (АИРР). Внесение ежегодного членского взно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201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201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мии участникам форума молодых ученых "U-NOVU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201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64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201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64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оведение форума молодых ученых "U-NOVU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201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 15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201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15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одвижение результатов научно-исследовательских работ и инновационной продукц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8201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9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201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60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201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4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при продвижении результатов научно-исследовательских работ и инновационной продукц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201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201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2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Развитие инфраструктуры инновационного бизнеса, инновационной инфраструк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81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оведение мероприятий, направленных на развитие инновационной и научно-технической деятельност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8401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13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401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13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при реализации мероприятий по развитию инфраструктуры инновационного бизнеса, инновационной инфраструк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401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27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401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 27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при информационном сопровождении инновационной деятельности организаций Томской области, поддержке и развитии Инновационного портал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402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1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218402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218402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9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при проведении мероприятий, направленных на реализацию Национальной технологической инициативы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8402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68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402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8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8402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при организации и проведении мероприятий, направленных на вовлечение молодежи в региональную инновационную деятельность, организация региональной акселерацио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402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5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402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3 5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Развитие инновационного территориального кластера "Smart Technologies Toms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1 18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ведение мероприятий, предусмотренных программами развития пилотных инновационных территориальных класте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601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13 180,0</w:t>
            </w:r>
          </w:p>
        </w:tc>
      </w:tr>
      <w:tr>
        <w:trPr>
          <w:trHeight w:val="48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218601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3 180,0</w:t>
            </w:r>
          </w:p>
        </w:tc>
      </w:tr>
      <w:tr>
        <w:trPr>
          <w:trHeight w:val="85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pPr>
            <w:r>
              <w:rPr>
                <w:rFonts w:eastAsia="Times New Roman" w:cs="Arial"/>
                <w:sz w:val="20"/>
                <w:szCs w:val="20"/>
                <w:lang w:eastAsia="ru-RU"/>
              </w:rPr>
              <w:t>Финансовое обеспечение затрат, возникающих при реализации мероприятий по развитию инновационного территориального кластера "Smart Technologies Toms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218601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218601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b/>
                <w:bCs/>
                <w:sz w:val="20"/>
                <w:szCs w:val="20"/>
                <w:lang w:eastAsia="ru-RU"/>
              </w:rPr>
              <w:t>03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b/>
                <w:b/>
                <w:bCs/>
                <w:sz w:val="20"/>
                <w:szCs w:val="20"/>
                <w:lang w:eastAsia="ru-RU"/>
              </w:rPr>
            </w:pPr>
            <w:r>
              <w:rPr>
                <w:rFonts w:eastAsia="Times New Roman" w:cs="Arial"/>
                <w:b/>
                <w:bCs/>
                <w:sz w:val="20"/>
                <w:szCs w:val="20"/>
                <w:lang w:eastAsia="ru-RU"/>
              </w:rPr>
              <w:t>225 65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Развитие малого и среднего предпринимательств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7 077,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беспечение доступности для субъектов малого и среднего предпринимательства информационно-консультационной поддержки ведения предпринимательской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оведение мероприятий по оказанию информационной и консультационной поддержки субъектам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18101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101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Повышение конкурентоспособности субъектов малого и среднего предпринимательства за счет повышения профессионального уровня специалис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 32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фессиональная подготовка и обучение граждан с целью организации предпринимательской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20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6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20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5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20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рганизация и проведение мероприятий, направленных на повышение профессионального уровня субъектов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18201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 86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2015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86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и развитие эффективной инфраструктуры поддержки субъектов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5 34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ое обеспечение затрат на развитие и обеспечение деятельности организаций инфраструктуры развития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18601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601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мероприятия "Создание территории опережающего социально-экономического развития в муниципальном образовании "Городской округ закрытое административно-территориальное образование Северск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601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6 61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601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66 61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звитие и обеспечение деятельности организаций инфраструктуры, направленной на оказание поддержки субъектам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601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2 63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601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2 63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оддержка муниципальных программ, направленных на развитие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мероприятий муниципальных программ (подпрограмм), направленных на развитие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1884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840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здание,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31884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6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1884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убсидии бюджетам муниципальных образований Томской области, в том числе отнесенных к монопрофильным, на софинансирование расходов на развитие и обеспечение деятельности микрофинансовых организаций,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31884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1884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здание, развитие и обеспечение деятельности муниципальных центров поддержки предпринимательства и центров молодежного инновационного творчества,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31884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1884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сферы общераспространенных полезных ископаем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03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подготовки и оформления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2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26040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326040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2 04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2 04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4 00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 922,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4,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Совершенствование управления социально-экономическим развитие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36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9 80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едомственная целевая программа "Эффективное управление социально-экономическим развитие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6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 80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иобретение статистических, научно-исследовательских и социологических материалов, информационных услуг, включая модернизацию и обновление программного обеспечения, проведение научно-исследовательских и социологических работ, семина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66102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66102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Актуализация и мониторинг Стратегии социально-экономического развития Томской области до 2030 года и внедрение методов стратегического планир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66102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80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66102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80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657,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Региональный проект "Расширение доступа субъектов малого и среднего предпринимательства к финансовым ресурсам, в том числе к льготному финансирова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WI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47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малого и среднего предпринимательства в субъектах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I455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7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при развитии и обеспечении деятельности Гарантийного фонд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WI4552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10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I4552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Поддержка малого и среднего предпринимательства в субъектах Российской Федерации по созданию и развитию государственной микрофинансовой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WI4552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37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I4552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7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гиональный проект "Акселерация субъектов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WI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04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Государственная поддержка малого и среднего предпринимательства в субъектах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WI555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04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Субсидия муниципальному образованию "Городской округ закрытое административно-территориальное образование Северск Томской области" для оказания финансовой поддержки субъектам малого и среднего предпринимательства, занимающихся социально значимыми видами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WI5552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64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I5552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4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ое обеспечение затрат по организации оказания комплекса услуг, сервисов и мер поддержки субъектам малого и среднего предпринимательства в центре "Мой бизнес" - Центре кластерного развит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WI55527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3WI55527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Поддержка малого и среднего предпринимательства по созданию системы акселерации субъектов малого и среднего предпринимательства, включая индивидуальных предпринимателей, в том числе инфраструктуры и сервисов поддержки, а также их ускоренное развит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WI55527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1 31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I55527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1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Региональный проект "Популяризация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3WI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13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малого и среднего предпринимательства в субъектах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I855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держка малого и среднего предпринимательства по формированию положительного образа предпринимательства среди населения Томской области, а также вовлечение различных категорий граждан, включая самозанятых, в сектор малого и среднего предпринимательства, в том числе создание новых субъектов малого и среднего предприним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3WI8552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3WI8552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3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гиональный проект "Адресная поддержка повышения производительности труда на предприят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WL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субъектов Российской Федерации - участников национального проекта "Производительность труда и поддержка занят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L252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держка субъектов Российской Федерации - участников национального проекта "Производительность труда и поддержка занят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L25296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L25296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ункционирование учебной производственной площадки "Фабрика процесс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3WL2529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3WL2529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рынка труд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05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386 743,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Активная политика занятости населения и социальная поддержка безработных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04 13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Содействие занятости населе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74 37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1 034,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2 23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 73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4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проведения оплачиваемых общественных раб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002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42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2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2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40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002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 107,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2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80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002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 30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Регулирование рынка труд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9 75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97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работодателям на организацию временного трудоустройства инвалидов с ментальными расстройств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8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5,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5161000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7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части затрат работодателям на организацию временного трудоустройства граждан, освобожденных из учреждений, исполняющих наказание в виде лишения своб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16100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26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21,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работодателям на организацию стажировки выпускников профессиональных образовательных организаций и образовательных организаций высше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1000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33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4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5161000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498,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части затрат работодателям на сопровождение (наставничество) инвалидов в возрасте до 35 лет, трудоустроенных на постоянные рабочие ме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161000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1,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работодателям на организацию стажировки выпускников профессиональных образовательных организаций и образовательных организаций высшего образования из числа инвали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161000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0,5</w:t>
            </w:r>
          </w:p>
        </w:tc>
      </w:tr>
      <w:tr>
        <w:trPr>
          <w:trHeight w:val="55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Возмещение части затрат работодателям на оборудование (оснащение) рабочих мест для трудоустройства незанятых инвали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5161000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500,0</w:t>
            </w:r>
          </w:p>
        </w:tc>
      </w:tr>
      <w:tr>
        <w:trPr>
          <w:trHeight w:val="52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161000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161000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Развитие социального партнерства, улучшение условий и охраны труд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4 921,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Содействие развитию социального партнерства, улучшению условий и охраны труд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2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921,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2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2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9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проведения исследований (испытаний) и измерений вредных и (или) опасных производственных факторов при проведении государственной экспертизы условий тру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26202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26202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регистрации коллективных догово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2624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 11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2624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11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2 55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5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62 55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7 31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82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301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301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Содействие добровольному переселению в Томскую область соотечественников, проживающих за рубеж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24,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правовых, социально-экономических, организационных и информационных условий, способствующих добровольному переселению соотечественников в Томскую область для постоянного прожи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4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482R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2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482R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482R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6,7</w:t>
            </w:r>
          </w:p>
        </w:tc>
      </w:tr>
      <w:tr>
        <w:trPr>
          <w:trHeight w:val="76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адаптации и интеграции участников программы переселения соотечественников и членов их семей в принимающее сообще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48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2,9</w:t>
            </w:r>
          </w:p>
        </w:tc>
      </w:tr>
      <w:tr>
        <w:trPr>
          <w:trHeight w:val="106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483R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2,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5483R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5483R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Содействие обеспечению потребности экономики Томской области в квалифицированных кадр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54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4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4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 815,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Поддержка занятости и повышение эффективности рынка труда для обеспечения роста производительности тру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L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 26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вышение эффективности службы занят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L352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3 71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L352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 71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ереобучение, повышение квалификации работников предприятий в целях поддержки занятости и повышения эффективности рынка тру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L355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46,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затрат организациям - участникам регионального проекта "Поддержка занятости и повышение эффективности рынка труда для обеспечения роста производительности труда" на переобучение, повышение квалификации работник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L3556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3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L3556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3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ереобучение, повышение квалификации работников организаций - участников регионального проекта "Поддержка занятости и повышение эффективности рынка труда для обеспечения роста производительности тру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L35569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6,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L35569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6,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Содействие занятости женщин - создание условий дошкольного образования для детей в возрасте до трех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P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P254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5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P254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6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P254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затрат работодателям на переобучение, повышение квалификации женщин, находящихся в отпуске по уходу за ребенком в возрасте до трех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P2546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3,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P2546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3,8</w:t>
            </w:r>
          </w:p>
        </w:tc>
      </w:tr>
      <w:tr>
        <w:trPr>
          <w:trHeight w:val="178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ереобучение, повышение квалификации женщин, находящихся в отпуске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5WP2546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5WP2546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сельского хозяйства, рынков сырья и продовольств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b/>
                <w:b/>
                <w:bCs/>
                <w:sz w:val="20"/>
                <w:szCs w:val="20"/>
                <w:lang w:eastAsia="ru-RU"/>
              </w:rPr>
            </w:pPr>
            <w:r>
              <w:rPr>
                <w:rFonts w:eastAsia="Times New Roman" w:cs="Arial"/>
                <w:b/>
                <w:bCs/>
                <w:sz w:val="20"/>
                <w:szCs w:val="20"/>
                <w:lang w:eastAsia="ru-RU"/>
              </w:rPr>
              <w:t>06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b/>
                <w:b/>
                <w:bCs/>
                <w:sz w:val="20"/>
                <w:szCs w:val="20"/>
                <w:lang w:eastAsia="ru-RU"/>
              </w:rPr>
            </w:pPr>
            <w:r>
              <w:rPr>
                <w:rFonts w:eastAsia="Times New Roman" w:cs="Arial"/>
                <w:b/>
                <w:bCs/>
                <w:sz w:val="20"/>
                <w:szCs w:val="20"/>
                <w:lang w:eastAsia="ru-RU"/>
              </w:rPr>
              <w:t>1 470 18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сельскохозяйственного производств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93 38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Кадровое, консультационное и информационное обеспечение агропромышленного комплек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8 454,0</w:t>
            </w:r>
          </w:p>
        </w:tc>
      </w:tr>
      <w:tr>
        <w:trPr>
          <w:trHeight w:val="54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на подготовку, переподготовку и повышение квалификации кадров агропромышленного комплек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0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72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0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2 72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премии Губернатора Томской области имени Героя Социалистического труда Белозерцевой Екатерины Наумов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ое обеспечение затрат на поддержку кадров агропромышленного комплек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680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зработка эскизов, изготовление и приобретение бланочной и наградной продукции для премии Губернатора Томской области имени Героя Социалистического труда Белозерцевой Екатерины Наумов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мирование победителей областного конкурса среди работников агропромышленного комплекс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9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9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деятельности областного государственного бюджетного учреждения "Аграрный центр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75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6801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75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грантов в форме субсидий на поддержку профориентационных проектов в области сельскохозяйственного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убсидия Ассоциации инновационного развития АПК Томской области на реализацию мероприятий в сфере агропромышленного комплек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14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роприятия по информационному обеспечению в области сельскохозяйственного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грантов в форме субсидий победителям областного конкурса в агропромышленном комплекс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 2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 2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ое обеспечение затрат на поддержку научных работников организаций агропромышленного комплек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6801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трат на выплату доплат молодым специалистам к заработной плат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01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6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01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6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мирование муниципальных образований Томской области - победителей областного конкурса в агропромышленном комплексе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684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684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Защита животных от болезней, защита населения от болезней, общих для человека и живот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7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73 50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атериальное обеспечение противоэпизоотических мероприят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7002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5 00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7002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государственных услуг (выполнение работ) в сфере защиты животных от болезней, защиты населения от болезней, общих для человека и животных, учреждениями в соответствии с государственным зада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7002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29 419,0</w:t>
            </w:r>
          </w:p>
        </w:tc>
      </w:tr>
      <w:tr>
        <w:trPr>
          <w:trHeight w:val="62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7002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9 41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7040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8 12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7040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8 12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7040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4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7040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4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Поддержка малых форм хозяйств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5 74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убсидия Региональному отделению Томской области Общероссийской общественной организации "Союз садоводов России" на поддержку садоводческих и дачных некоммерческих объединений, созданных до 01.01.2019, и садоводческих некоммерческих товарище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201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201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держка малых форм хозяйств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240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5 23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240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5 23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240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7 00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240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7 00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Техническая и технологическая модернизация, инновационное развит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9 16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части затрат на обеспечение технической и технологической модернизации сельскохозяйственного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8301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55 16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301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5 16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научно-исследовательских работ в области сельскохозяйственного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301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301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увеличения объема реализованной продукции сельскохозяйственными организац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1 01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процентной ставки по краткосрочным кредитам (займ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701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8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701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процентной ставки по инвестиционным кредитам (займ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701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74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8701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 74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на уплату процентов по инвестиционным кредитам (займам) в агропромышленном комплекс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701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 62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701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62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Возмещение части затрат на уплату процентов по инвестиционным кредитам (займам) в агропромышленном комплекс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6187R4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7 145,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87R4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145,7</w:t>
            </w:r>
          </w:p>
        </w:tc>
      </w:tr>
      <w:tr>
        <w:trPr>
          <w:trHeight w:val="80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4 035,4</w:t>
            </w:r>
          </w:p>
        </w:tc>
      </w:tr>
      <w:tr>
        <w:trPr>
          <w:trHeight w:val="5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90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3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61890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9 310,0</w:t>
            </w:r>
          </w:p>
        </w:tc>
      </w:tr>
      <w:tr>
        <w:trPr>
          <w:trHeight w:val="61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894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94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6</w:t>
            </w:r>
          </w:p>
        </w:tc>
      </w:tr>
      <w:tr>
        <w:trPr>
          <w:trHeight w:val="59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тимулирование развития приоритетных подотраслей агропромышленного комплекса и развитие малых форм хозяйств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9R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4 72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Arial"/>
                <w:sz w:val="20"/>
                <w:szCs w:val="20"/>
                <w:lang w:eastAsia="ru-RU"/>
              </w:rPr>
              <w:t>06189R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2</w:t>
            </w:r>
          </w:p>
        </w:tc>
      </w:tr>
      <w:tr>
        <w:trPr>
          <w:trHeight w:val="60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89R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3 24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89R5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9 54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рант в форме субсидии Федеральному государственному бюджетному учреждению науки Сибирскому федеральному научному центру агробиотехнологий Российской академии наук на поддержку производства и (или) реализацию сельскохозяйственной продукции собственного производства, направленных на обеспечение прироста сельскохозяйственн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89R50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93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6189R50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93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Поддержка отдельных подотраслей растениеводства и животно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9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pPr>
            <w:r>
              <w:rPr>
                <w:rFonts w:eastAsia="Times New Roman" w:cs="Arial"/>
                <w:sz w:val="20"/>
                <w:szCs w:val="20"/>
                <w:lang w:eastAsia="ru-RU"/>
              </w:rPr>
              <w:t>540 03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держка сельскохозяйственного производства по отдельным подотраслям растениеводства и животно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00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9 9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00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9 9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держка сельскохозяйственного производства по отдельным подотраслям растениеводства и животно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04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07 15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04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07 15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держка сельскохозяйственного производства по отдельным подотраслям растениеводства и животно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6190R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2 88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6190R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 95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0R5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49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Грант в форме субсидии Федеральному государственному бюджетному учреждению науки Сибирский федеральный научный центр агробиотехнологий Российской академии наук на поддержку производства и (или) реализацию сельскохозяйственной продукции собственного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0R50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42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0R50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42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вовлечения в оборот земель сельскохозяйственного на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773,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по оформлению прав на объекты недвижимости, используемые в сельскохозяйственном производств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201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lang w:eastAsia="ru-RU"/>
              </w:rPr>
              <w:t>0619201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оведение кадастровых работ по оформлению земельных участков в собственность муниципальных образов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61924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273,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1924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273,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ускоренного развития мясного и молочного скотоводств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8 655,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убсидия Ассоциации инновационного развития АПК Томской области на реализацию мероприятий по ускоренному развитию мясного и молочного ското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401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544,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401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544,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на развитие мясного и молочного ското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401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 01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401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50 01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19401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19401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рыбохозяйственного комплекс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 8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Повышение эффективности промышленного рыболовства и рыбопереработки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3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 8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связанных с созданием и модернизацией производственных мощностей по выпуску рыбной продукции глубокой переработ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8400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38400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ведение региональных и межмуниципальных конкурсов и фестивалей по рыболовств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8401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8401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Развитие товарного рыбоводств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9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связанных с созданием индустриальных рыбоводных производ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3960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960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связанных с приобретением кормов и биологически активных добавок для выращивания рыб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396008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96008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части затрат, связанных с приобретением рыбопосадочного материа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3960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3960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3 58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4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3 58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4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17 744,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64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4 18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4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662,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Развитие мелиорации земель сельскохозяйственного назначе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3 13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овышение потенциала мелиорируемых земель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59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 13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мероприятий в области мелиорации земель сельскохозяйственного на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593056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466,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593056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466,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ализация мероприятий в области мелиорации земель сельскохозяйственного на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593R56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66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593R56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66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сферы заготовки и переработки дикорастущего, пищевого сырь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7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конкурентоспособного производства пищевой  продукции и  переработки дикорастущего сырь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79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связанных с реализацией бизнес-проектов, направленных на развитие сферы заготовки и переработки дикорастущего, пищевого сырь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79102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679102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Продвижение региональной продукции, произведенной с использованием дикорастущего, пищевого сырья на внутренние и внешние рынки сбы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79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участия в торгово-экономических миссиях, выставках, конференциях и других общероссийских и зарубежных мероприятиях, направленных на продвижение региональной пище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79500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79500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28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Создание системы поддержки фермеров и развитие сельской кооп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6WI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74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здание системы поддержки фермеров и развитие сельской кооп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WI754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746,8</w:t>
            </w:r>
          </w:p>
        </w:tc>
      </w:tr>
      <w:tr>
        <w:trPr>
          <w:trHeight w:val="52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Гранты "Агростартап" на реализацию проектов создания и развития крестьянских (фермерских) хозяй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WI7548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06WI7548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текущей деятельности центра компетенций в сфере сельскохозяйственной кооперации и поддержки фермер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WI7548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WI7548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озмещение части затрат сельскохозяйственных потребительских кооператив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WI7548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WI7548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уществление текущей деятельности центра компетенций в сфере сельскохозяйственной кооперации и поддержки фермер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WI7548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2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WI7548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2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Экспорт продукции агропромышленного комплек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6WT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3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Государственная поддержка производства масличных культу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6WT252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3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6WT252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3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здравоохране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07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11 798 155,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254 42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казание медицинской помощи, включая профилактику заболеваний и формирование здорового образа жиз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142 246,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167000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67000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Учреждения, обеспечивающие предоставление услуг в сфере здравоохран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0Ж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83 74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0Ж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83 74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Больницы, клиники, госпитали, медико-санитарные ч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0К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303 6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16700К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303 6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ликлиники, амбулатории, диагностические цент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6700Л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95 291,6</w:t>
            </w:r>
          </w:p>
        </w:tc>
      </w:tr>
      <w:tr>
        <w:trPr>
          <w:trHeight w:val="52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6700Л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95 29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ма ребен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0М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6 081,1</w:t>
            </w:r>
          </w:p>
        </w:tc>
      </w:tr>
      <w:tr>
        <w:trPr>
          <w:trHeight w:val="80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16700М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16 36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6700М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8 04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6700М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67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Центры, станции и отделения переливания кров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0Н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6 91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6700Н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06 911,0</w:t>
            </w:r>
          </w:p>
        </w:tc>
      </w:tr>
      <w:tr>
        <w:trPr>
          <w:trHeight w:val="62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акцинация и ревакцинация против инфекционных заболеваний, борьба с эпидем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2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7 73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6702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7 732,8</w:t>
            </w:r>
          </w:p>
        </w:tc>
      </w:tr>
      <w:tr>
        <w:trPr>
          <w:trHeight w:val="53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казание услуг по медико-генетической помощи населению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2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6702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Льготное лекарственное обеспечение населе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029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25 87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67029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25 87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6740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 53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6740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53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Оказание высокотехнологичной медицинской помощи, не включенной в базовую программу обязательного медицинского страх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9 32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мероприятий по оказанию высокотехнологичной медицин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81029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07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81029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07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81R4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1 25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81R4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1 25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Реализация мероприятий по предупреждению и борьбе с социально значимыми инфекционными заболева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64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мероприятий по предупреждению и борьбе с социально значимыми инфекционными заболева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82R2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64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82R20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74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82R20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 74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Финансовое обеспечение реализации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82R20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5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82R20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7,2</w:t>
            </w:r>
          </w:p>
        </w:tc>
      </w:tr>
      <w:tr>
        <w:trPr>
          <w:trHeight w:val="141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82R20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336,9</w:t>
            </w:r>
          </w:p>
        </w:tc>
      </w:tr>
      <w:tr>
        <w:trPr>
          <w:trHeight w:val="55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82R20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3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Развитие паллиативной медицин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19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20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звитие паллиативной медицин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199R2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20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199R2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7199R2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199R2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 91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Повышение эффективности системы организации медицин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97 847,4</w:t>
            </w:r>
          </w:p>
        </w:tc>
      </w:tr>
      <w:tr>
        <w:trPr>
          <w:trHeight w:val="55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Повышение эффективности функционирования системы здравоохране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94 06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Больницы, клиники, госпитали, медико-санитарные ч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0К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51 89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26600К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51 89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ликлиники, амбулатории, диагностические цент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0Л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085,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26600Л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3 085,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 01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266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865,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14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266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государственной поддержки работников областных государственных автономных и бюджетных учреждений здравоохранения в виде частичной компенсации затрат, связанных с наймом жилых помещений в жилых домах, построенных в рамках реализации на территории Томской области инвестиционных проектов по строительству жилых домов, предназначенных для сдачи квартир в арен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16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8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266016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8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Независимая оценка качества оказания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266029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66029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сновное мероприятие "Осуществление единовременных компенсационных выплат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2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1 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285R1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1 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85R1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 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Бюджетные инвестиции в объекты здравоохран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29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2 32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зработка проектной документации на строительство областных объектов недвижимого имущества в сфере здравоохранения, выполнение земельно-кадастровых раб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2960П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2 32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2960П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72 32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7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6 44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6 44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2 40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 87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6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Оказание бесплатной медицинской помощи гражданам в рамках областной программы обязательного медицинского страх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8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014 59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Организация оказания медицинской помощи в рамках областной программы обязательного медицинского страх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89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6 014 59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язательное медицинское страхование неработающ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89500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14 59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89500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014 59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44 851,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Развитие системы оказания первичной медико-санитарн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WN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6 85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закупки авиационных работ в целях оказания медицин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N155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6 46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WN155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6 46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казание медицинской помощи с применением санитарной ави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N1Д5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0 39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WN1Д5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0 39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Борьба с сердечно-сосудистыми заболева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N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3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07WN255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3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WN255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13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Борьба с онкологическими заболева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N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99 07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Новое строительство и реконструк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WN352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99 07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7WN352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98 971,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существление авторского надз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7WN3522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0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7WN3522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N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 7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7WN751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 7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7WN751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 7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молодежной политики, физической культуры и спорт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08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559 00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Развитие массового спорта, спорта высших достижений и системы подготовки спортивного резер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65 768,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благоприятных условий для увеличения охвата населения спортом и физической культуро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4 45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ведение независимой оценки качества оказания услуг организациями социальной сфе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002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002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роприятия в сфере увеличения охвата населения спортом и физической культуро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0028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0028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000,0</w:t>
            </w:r>
          </w:p>
        </w:tc>
      </w:tr>
      <w:tr>
        <w:trPr>
          <w:trHeight w:val="147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Дополнительное материальное обеспечение за выдающиеся достижения и особые заслуги перед Российской Федерацией в сфере физической культуры и спорта гражданам Российской Федерации, достигшим пенсионного возраста, постоянно проживающим на территории Томской области, имеющим выдающиеся достижения и особые заслуги перед Российской Федерацией в сфере физической культуры и спор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602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40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020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407,6</w:t>
            </w:r>
          </w:p>
        </w:tc>
      </w:tr>
      <w:tr>
        <w:trPr>
          <w:trHeight w:val="87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35 31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роприятия в сфере подготовки спортсменов высокого клас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10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1 69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610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1 692,1</w:t>
            </w:r>
          </w:p>
        </w:tc>
      </w:tr>
      <w:tr>
        <w:trPr>
          <w:trHeight w:val="83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ыплата единовременных вознаграждений спортсменам Томской области и их тренерам за победы и призовые места на официальных всероссийских и международных соревнован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102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6102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ыплата ежегодных стипендий Губернатора Томской области лучшим спортсменам и их тренерам в соответствии с Постановлением Главы Администрации (Губернатора) Томской области от 30 ноября 2005 года № 147 "Об учреждении ежегодной стипендии Губернатора Томской области лучшим спортсменам Томской области и их тренер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12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6120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140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8 45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16140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8 45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учреждений дополнительного образования детей в сфере физической культуры и спорта, занимающих должности врачей, а также среднего медицинского персона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14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86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6140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86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8640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6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18640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Создание условий для развития эффективной молодежной политик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5 29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Развитие и реализация потенциала молодежи в интересах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4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29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4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7 79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Финансовое обеспечение затрат, связанных с реализацией программ молодежных и детских общественных объедин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46200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46200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мероприятий, направленных на развитие добровольчеств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46202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46202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 27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27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pPr>
            <w:r>
              <w:rPr>
                <w:rFonts w:eastAsia="Times New Roman" w:cs="Arial"/>
                <w:sz w:val="20"/>
                <w:szCs w:val="20"/>
                <w:lang w:eastAsia="ru-RU"/>
              </w:rPr>
              <w:t>19 18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835,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56,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5 66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Спорт - норма жиз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35 66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400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400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400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400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условий для развития физической культуры и массового спор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400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1 64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400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1 64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й ремонт муниципальных спортивных сооруж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40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40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5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5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77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5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51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 48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51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48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ащение объектов спортивной инфраструктуры спортивно-технологическим оборудова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52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0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52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52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32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8WP552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7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8WP552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5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образова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09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18 840 83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Развитие дошкольного, общего и дополнительного образова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5 277 77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 016 47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енежное поощрение лучших учителей образовательных организаций Томской области, реализующих образовательные программы начального общего, основного общего и среднего обще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0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Школы-интерна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Б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32 741,5</w:t>
            </w:r>
          </w:p>
        </w:tc>
      </w:tr>
      <w:tr>
        <w:trPr>
          <w:trHeight w:val="78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16000Б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eastAsia="Times New Roman" w:cs="Arial"/>
                <w:sz w:val="20"/>
                <w:szCs w:val="20"/>
                <w:lang w:eastAsia="ru-RU"/>
              </w:rPr>
              <w:t>92 45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00Б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8 69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0Б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7,5</w:t>
            </w:r>
          </w:p>
        </w:tc>
      </w:tr>
      <w:tr>
        <w:trPr>
          <w:trHeight w:val="50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Б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05 24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00Б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18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Школы-интернаты (ежемесячная стипендия Губернатора Томской области молодым учителям областных государственных образовательных организаци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0Б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6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Б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6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рганизация дополнительного образования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16000В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6 337,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00В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6 337,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дополнительного профессиона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Г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7 73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Г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107 73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Учреждения, обеспечивающие предоставление услуг в сфере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Д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7 67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0Д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7 67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щеобразовательные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pPr>
            <w:r>
              <w:rPr>
                <w:rFonts w:eastAsia="Times New Roman" w:cs="Arial"/>
                <w:sz w:val="20"/>
                <w:szCs w:val="20"/>
                <w:lang w:eastAsia="ru-RU"/>
              </w:rPr>
              <w:t>0916000Ч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4 82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0Ч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 24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Ч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28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00Ч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Ч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5 76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16000Ч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88,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9 331,9</w:t>
            </w:r>
          </w:p>
        </w:tc>
      </w:tr>
      <w:tr>
        <w:trPr>
          <w:trHeight w:val="8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 87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448,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16000Э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8,0</w:t>
            </w:r>
          </w:p>
        </w:tc>
      </w:tr>
      <w:tr>
        <w:trPr>
          <w:trHeight w:val="14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мии Губернатора Томской области лучшим педагогическим и руководящим работникам в сфере общего и дополнительного образования Томской области в соответствии с постановлением Губернатора Томской области от 26 марта 2020 года № 25 "О премиях Губернатора Томской области лучшим педагогическим и руководящим работникам в сфере общего и дополнительного образова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01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 6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1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 640,0</w:t>
            </w:r>
          </w:p>
        </w:tc>
      </w:tr>
      <w:tr>
        <w:trPr>
          <w:trHeight w:val="153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участие и проведение мероприятий в рамках ведомственной целевой программы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2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137,2</w:t>
            </w:r>
          </w:p>
        </w:tc>
      </w:tr>
      <w:tr>
        <w:trPr>
          <w:trHeight w:val="84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02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43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02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705,7</w:t>
            </w:r>
          </w:p>
        </w:tc>
      </w:tr>
      <w:tr>
        <w:trPr>
          <w:trHeight w:val="79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3 623 60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16040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 623 60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40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 933,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933,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85 42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85 42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тимулирующие выплаты в муниципальных организациях дополнительного образова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6 46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6 46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7 26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87 26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602 71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091604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3"/>
              <w:rPr>
                <w:rFonts w:eastAsia="Times New Roman" w:cs="Arial"/>
                <w:sz w:val="20"/>
                <w:szCs w:val="20"/>
                <w:lang w:eastAsia="ru-RU"/>
              </w:rPr>
            </w:pPr>
            <w:r>
              <w:rPr>
                <w:rFonts w:eastAsia="Times New Roman" w:cs="Arial"/>
                <w:sz w:val="20"/>
                <w:szCs w:val="20"/>
                <w:lang w:eastAsia="ru-RU"/>
              </w:rPr>
              <w:t>8 602 71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финансовому обеспечению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 55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40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7 55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3 04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3 044,4</w:t>
            </w:r>
          </w:p>
        </w:tc>
      </w:tr>
      <w:tr>
        <w:trPr>
          <w:trHeight w:val="9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98 67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98 673,7</w:t>
            </w:r>
          </w:p>
        </w:tc>
      </w:tr>
      <w:tr>
        <w:trPr>
          <w:trHeight w:val="224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44 30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44 30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4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1 15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1 15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финансовому обеспечению получения дошкольного образования в организациях, осуществляющих обучение (за исключением государственных (муниципальных) учреждений), частных дошколь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14 32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14 32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системы выявления, сопровождения одаренны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8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082,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стипендия Губернатора Томской области молодым учителям муниципальных образовательных организаци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9 36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60405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9 36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604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9 46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6040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9 46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Модернизация системы дошкольного, общего и дополнительного образова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0 45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убсидия автономной некоммерческой организации дополнительного образования "Детский технопарк "Кванториум"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8000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4 8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8000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4 8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предоставления общедоступного бесплатного дошкольного образования путем предоставления денежной выплаты родителям (законным представителям) детей, осваивающих образовательную программу дошкольного образования и получающих услуги по присмотру и уходу в организациях, осуществляющих обучение, частных образовательных организациях, у индивидуальных предпринимателей, в целях возмещения затрат за присмотр и ух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804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2 0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91804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02 096,0</w:t>
            </w:r>
          </w:p>
        </w:tc>
      </w:tr>
      <w:tr>
        <w:trPr>
          <w:trHeight w:val="10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возмещение) затрат, связанных с обеспечением получения дошкольного образования у индивидуальных предпринимателей, осуществляющих образовательную деятельность по образовательным программам дошко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8040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55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8040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3 55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Земский учит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8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890,0</w:t>
            </w:r>
          </w:p>
        </w:tc>
      </w:tr>
      <w:tr>
        <w:trPr>
          <w:trHeight w:val="104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89R25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8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189R25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8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беспечение бесплатным горячим питанием отдельных категорий обучающихся в государственных и муниципаль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9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7 95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9197R3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7 95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197R30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97 29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97R30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7 29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бесплатного горячего питания обучающихся, получающих начальное общее образование в област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197R30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5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197R30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5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инфраструктуры дошкольного, общего и дополнительного образова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5 70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Сохранение действующих мест в образовательных организациях (за исключением затрат на капитальн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2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21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й ремонт образовательных организаций (инструментальное обследова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000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28000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й ремонт муниципальных объектов недвижимого имущества (включая разработку проектной документ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040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1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040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1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Улучшение материально-технического обеспечения образовательных организаций общего и дополнительного образова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 00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иобретение автотранспортных средств в муниципальные общеобразовательные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28640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8 00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6409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 00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6 39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288R2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6 39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288R2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36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288R2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9 02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Развитие профессионального образова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055 900,2</w:t>
            </w:r>
          </w:p>
        </w:tc>
      </w:tr>
      <w:tr>
        <w:trPr>
          <w:trHeight w:val="12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предоставления на территории Томской области среднего профессионального образования, дополнительного профессионального образования, профессионального обучения, а также развитие экспериментальной и инновационной деятельности в системе профессиона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55 90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дополнительного профессиона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36400Г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2 87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0Г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2 870,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офессиональные образовательные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36400Ш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988 57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0Ш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988 57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онное обеспечение деятельности Департамента профессионального образова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2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251,8</w:t>
            </w:r>
          </w:p>
        </w:tc>
      </w:tr>
      <w:tr>
        <w:trPr>
          <w:trHeight w:val="79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2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 52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36402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575,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2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премий Губернатора Томской области лучшим педагогическим и руководящим работникам в сфере среднего профессионального образования, профессионального образования и дополнительного профессионального образова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36402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36402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Реализация полномочий Российской Федерации в сфере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9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4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4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33,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4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26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2 76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2 76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7 73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72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5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501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501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287 095,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Кадры для цифровой эконом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D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2,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D3677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2,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D3677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2,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Современная шко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10 04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зработка проектной документации на строительство муниципальных объектов в сфере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14П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 9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14П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15 9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WE151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6 30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WE151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1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151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8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здание новых мест в обще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WE155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87 844,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155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87 844,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Успех каждого ребен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7 81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Arial"/>
                <w:sz w:val="20"/>
                <w:szCs w:val="20"/>
                <w:lang w:eastAsia="ru-RU"/>
              </w:rPr>
              <w:t>09WE25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17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WE25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17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здание центров выявления и поддержки одаренны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51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51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здание мобильных технопарков "Кванториу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52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10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WE252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6 10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WE254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71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254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71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54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WE255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 82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недрение целевой модели развития региональных систем дополнительного образования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2553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553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формационно-методическое сопровождение кружкового движения и организация проведения Олимпиады Национальной технологической инициативы (Олимпиады Н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2553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82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2553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82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гиональный проект "Поддержка семей, имеющ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09WE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09WE3622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09WE3622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Цифровая образовательная сре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8 53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недрение и функционирование целевой модели цифровой образовательной среды в муниципальных обще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41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52 514,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441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2 514,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52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64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52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0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452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 09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52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555,6</w:t>
            </w:r>
          </w:p>
        </w:tc>
      </w:tr>
      <w:tr>
        <w:trPr>
          <w:trHeight w:val="6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Функционирование целевой модели цифровой образовательной среды в профессиональных 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4521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 3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521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3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недрение и функционирование целевой модели цифровой образовательной среды в обще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452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26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52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6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центров цифрового образования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452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7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452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7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Учитель будущ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непрерывного и планомерного повышения квалификации педагогических работник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516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516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Молодые профессионалы (Повышение конкурентоспособности профессиона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0 7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651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5 2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ункционирование центра опережающей профессиональной подгото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517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5 2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6517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5 2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616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1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6616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1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616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1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6616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1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616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09WE6616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вышение квалификации преподавателей (мастеров производственного обучения) по программам, основанным на опыте Союза Ворлдскиллс Росс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616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6616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влечение в различные формы наставничества обучающихся организаций, осуществляющих образовательную деятельность по образовательным программам среднего профессиона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E66163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6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E66163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 6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Содействие занятости женщин - создание условий дошкольного образования детей в возрасте до трех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P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7 77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P252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56 54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P252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pPr>
            <w:r>
              <w:rPr>
                <w:rFonts w:eastAsia="Times New Roman" w:cs="Arial"/>
                <w:sz w:val="20"/>
                <w:szCs w:val="20"/>
                <w:lang w:eastAsia="ru-RU"/>
              </w:rPr>
              <w:t>356 54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09WP252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23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09WP2525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3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культуры и туризм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b/>
                <w:b/>
                <w:bCs/>
                <w:sz w:val="20"/>
                <w:szCs w:val="20"/>
                <w:lang w:eastAsia="ru-RU"/>
              </w:rPr>
            </w:pPr>
            <w:r>
              <w:rPr>
                <w:rFonts w:eastAsia="Times New Roman" w:cs="Arial"/>
                <w:b/>
                <w:bCs/>
                <w:sz w:val="20"/>
                <w:szCs w:val="20"/>
                <w:lang w:eastAsia="ru-RU"/>
              </w:rPr>
              <w:t>10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b/>
                <w:b/>
                <w:bCs/>
                <w:sz w:val="20"/>
                <w:szCs w:val="20"/>
                <w:lang w:eastAsia="ru-RU"/>
              </w:rPr>
            </w:pPr>
            <w:r>
              <w:rPr>
                <w:rFonts w:eastAsia="Times New Roman" w:cs="Arial"/>
                <w:b/>
                <w:bCs/>
                <w:sz w:val="20"/>
                <w:szCs w:val="20"/>
                <w:lang w:eastAsia="ru-RU"/>
              </w:rPr>
              <w:t>1 847 70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культуры и архивного дел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775 68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условий для предоставления населению Томской области библиотечных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8 238,1</w:t>
            </w:r>
          </w:p>
        </w:tc>
      </w:tr>
      <w:tr>
        <w:trPr>
          <w:trHeight w:val="53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8 238,1</w:t>
            </w:r>
          </w:p>
        </w:tc>
      </w:tr>
      <w:tr>
        <w:trPr>
          <w:trHeight w:val="56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условий для предоставления населению Томской области музейных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37 88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7 88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Сохранение, использование, популяризация объектов культурного наследия (памятников истории и культуры), расположенны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1 594,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1 594,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предоставления архивных услуг архивными учреждениям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6 07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68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40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28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хранения, комплектования, учета и использования документов Архивного фонда Российской Федерации и других архивных документов в государственных архив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30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6 20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30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4 653,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30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 03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30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5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340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18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340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18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Развитие профессионального искусства и народного творче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25 24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доступа населения к лучшим образцам народных художественных промысл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00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72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0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72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доступа населения к клубным формам работы по сохранению и развитию самобытности народов, проживающих на территории Томской области, формированию их духовно-нравственных потребнос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00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9 23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0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9 23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лендарный план проведения мероприятий в области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01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4 00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1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01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1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3 26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доступа населения к клубным формам рабо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01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9 18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1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9 18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доступа населения к театрально-зрелищному искусств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01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06 35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01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06 35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4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64 09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44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64 09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440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9 63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1016440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9 63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условий для развития кадрового потенциала Томской области в сфере культуры и архивного де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42 45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условий для повышения квалификации и переподготовки специалистов отрасли культур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500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78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500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78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условий для обеспечения дополнительного образования детей в сфере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501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5 93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501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 93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условий для доступа населения Томской области к получению основного и дополнительного образования по специальностям отрасли культуры (за исключением высш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501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1 14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501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1 14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6540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3 59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6540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3 59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Модернизация региональных и муниципальных детских школ искусств по видам искус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9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4 4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одернизация региональных и муниципальных детских школ искусств по видам искус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92R3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4 4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pPr>
            <w:r>
              <w:rPr>
                <w:rFonts w:eastAsia="Times New Roman" w:cs="Arial"/>
                <w:sz w:val="20"/>
                <w:szCs w:val="20"/>
                <w:lang w:eastAsia="ru-RU"/>
              </w:rPr>
              <w:t>10192R3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4 46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действие комплексному развитию сферы культуры и архивного дел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9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71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93R4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925,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93R4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925,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93R4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75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93R4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75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держка творческой деятельности и техническое оснащение детских и кукольных теат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93R5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 038,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193R5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1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193R5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424,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внутреннего и въездного туризм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4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Повышение конкурентоспособности туристских услуг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26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 4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движение туристского продукта и туристского потенциала Томской области на российский и международный туристский рын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26702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26702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вышение качества туристских услуг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26702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996,0</w:t>
            </w:r>
          </w:p>
        </w:tc>
      </w:tr>
      <w:tr>
        <w:trPr>
          <w:trHeight w:val="54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26702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996,0</w:t>
            </w:r>
          </w:p>
        </w:tc>
      </w:tr>
      <w:tr>
        <w:trPr>
          <w:trHeight w:val="62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развития туристской деятельности и поддержка развития приоритетных направлений туриз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2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000,0</w:t>
            </w:r>
          </w:p>
        </w:tc>
      </w:tr>
      <w:tr>
        <w:trPr>
          <w:trHeight w:val="62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ализация проектов, отобранных по итогам проведения конкурса проектов и направленных на поддержку развития социального туриз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28240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28240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проектов, отобранных по итогам проведения конкурса проектов и направленных на развитие системы туристской навигации и ориентирующей информации для туристов, иных объектов обеспечивающей туристской инфраструк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28241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28241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6 01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6 01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8 17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67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6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 51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Культурная сре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WA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51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осударственная поддержка отрасли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WA155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51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WA155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 51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Творческие люд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WA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и проведение фестиваля любительских творческих коллектив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WA204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WA204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3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WA2Д027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WA2Д027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b/>
                <w:b/>
                <w:bCs/>
                <w:sz w:val="20"/>
                <w:szCs w:val="20"/>
                <w:lang w:eastAsia="ru-RU"/>
              </w:rPr>
            </w:pPr>
            <w:r>
              <w:rPr>
                <w:rFonts w:eastAsia="Times New Roman" w:cs="Arial"/>
                <w:b/>
                <w:bCs/>
                <w:sz w:val="20"/>
                <w:szCs w:val="20"/>
                <w:lang w:eastAsia="ru-RU"/>
              </w:rPr>
              <w:t>Государственная программа "Социальная поддержка населе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b/>
                <w:b/>
                <w:bCs/>
                <w:sz w:val="20"/>
                <w:szCs w:val="20"/>
                <w:lang w:eastAsia="ru-RU"/>
              </w:rPr>
            </w:pPr>
            <w:r>
              <w:rPr>
                <w:rFonts w:eastAsia="Times New Roman" w:cs="Arial"/>
                <w:b/>
                <w:bCs/>
                <w:sz w:val="20"/>
                <w:szCs w:val="20"/>
                <w:lang w:eastAsia="ru-RU"/>
              </w:rPr>
              <w:t>11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b/>
                <w:b/>
                <w:bCs/>
                <w:sz w:val="20"/>
                <w:szCs w:val="20"/>
                <w:lang w:eastAsia="ru-RU"/>
              </w:rPr>
            </w:pPr>
            <w:r>
              <w:rPr>
                <w:rFonts w:eastAsia="Times New Roman" w:cs="Arial"/>
                <w:b/>
                <w:bCs/>
                <w:sz w:val="20"/>
                <w:szCs w:val="20"/>
                <w:lang w:eastAsia="ru-RU"/>
              </w:rPr>
              <w:t>9 771 242,5</w:t>
            </w:r>
          </w:p>
        </w:tc>
      </w:tr>
      <w:tr>
        <w:trPr>
          <w:trHeight w:val="61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Обеспечение мер социальной поддержки отдельных категорий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 639 092,5</w:t>
            </w:r>
          </w:p>
        </w:tc>
      </w:tr>
      <w:tr>
        <w:trPr>
          <w:trHeight w:val="84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894 936,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роприятия в области социальной полит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48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55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5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932,0</w:t>
            </w:r>
          </w:p>
        </w:tc>
      </w:tr>
      <w:tr>
        <w:trPr>
          <w:trHeight w:val="31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очие мероприятия в области социальной полит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1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12,0</w:t>
            </w:r>
          </w:p>
        </w:tc>
      </w:tr>
      <w:tr>
        <w:trPr>
          <w:trHeight w:val="145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перевозчикам, осуществляющим перевозку граждан транспортом общего пользования по единому социальному проездному билету,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5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 12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5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 125,0</w:t>
            </w:r>
          </w:p>
        </w:tc>
      </w:tr>
      <w:tr>
        <w:trPr>
          <w:trHeight w:val="139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затрат перевозчикам, осуществляющим перевозку граждан на основании социального проездного талона,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00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5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0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5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енежная компенсация части расходов на проезд студентам из малоимущих семей, проходящим обучение по очной форме в государственных профессиональных образовательных организациях и государственных образовательных организациях высшего образования, в соответствии с Законом Томской области от 12 августа 2013 года № 149-ОЗ "Об образовани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6000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Ежемесячная доплата к пенсии лицам, замещавшим муниципальные должности Томской области, в соответствии с Законом Томской области от 6 мая 2009 года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006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5 03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6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03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казание других видов социальн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6000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7 34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00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7 34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Доставка (пересылка) гражданам доплат к пенсии и мер социальной поддерж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0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0 97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0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0 97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pPr>
            <w:r>
              <w:rPr>
                <w:rFonts w:eastAsia="Times New Roman" w:cs="Arial"/>
                <w:sz w:val="20"/>
                <w:szCs w:val="20"/>
                <w:lang w:eastAsia="ru-RU"/>
              </w:rPr>
              <w:t>Предоставление гражданам субсидий на оплату жилого помещения и коммунальных услуг в соответствии с Постановлением Правительства Российской Федерации от 14 декабря 2005 года № 761 "О предоставлении субсидий на оплату жилого помещения и коммунальных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27 7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27 703,9</w:t>
            </w:r>
          </w:p>
        </w:tc>
      </w:tr>
      <w:tr>
        <w:trPr>
          <w:trHeight w:val="239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по оплате жилого помещения и коммунальных услуг, денежная компенсация расходов на оплату жилого помещения и коммунальных услуг и компенсационная доплата отдельным категориям граждан, работающих (работавших) и проживающих в сельской местности и рабочих посёлках на территории Томской области, в соответствии с Законом Томской области от 30 апреля 2009 года № 59-ОЗ "О мерах социальной поддержки по оплате жилого помещения и коммунальных услуг отдельных категорий граждан, работающих (работавших) и проживающих в сельской местности и рабочих поселка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68 13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1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68 133,4</w:t>
            </w:r>
          </w:p>
        </w:tc>
      </w:tr>
      <w:tr>
        <w:trPr>
          <w:trHeight w:val="153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на оплату жилого помещения и коммунальных услуг и компенсационная доплата инвалидам и участникам Великой Отечественной войны в соответствии с Законом Томской области от 4 мая 2005 года № 66-ОЗ "О дополнительных мерах социальной поддержки инвалидов и участников Великой Отечественной войны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904,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1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904,1</w:t>
            </w:r>
          </w:p>
        </w:tc>
      </w:tr>
      <w:tr>
        <w:trPr>
          <w:trHeight w:val="146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компенсационная выплата на оплату дополнительной площади жилого помещения и ежегодная денежная выплата на приобретение и доставку твердого топлива в соответствии с Законом Томской области от 8 июня 2006 года № 123-ОЗ "О дополнительных мерах социальной поддержки отдельных категорий граждан при предоставлении субсидий на оплату жилого помещения и коммунальных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2 81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2 814,4</w:t>
            </w:r>
          </w:p>
        </w:tc>
      </w:tr>
      <w:tr>
        <w:trPr>
          <w:trHeight w:val="131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на оплату жилого помещения и коммунальных услуг и компенсационная доплата ветеранам труда, ветеранам военной службы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83 652,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83 652,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на оплату жилого помещения и коммунальных услуг и компенсационная доплата реабилитированным лицам и лицам, признанным пострадавшими от политических репрессий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2 40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1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02 40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на оплату коммунальных услуг и компенсационная доплата малоимущим многодетным семьям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 331,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1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0 331,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омпенсация за присмотр и уход за ребенком в образовательных организациях, реализующих образовательную программу дошкольного образования или за услуги индивидуального предпринимателя в сфере дошкольного образования в соответствии с Законом Томской области от 12 августа 2013 года № 149-ОЗ "Об образовани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01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8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специализированным службам по вопросам похоронного дела стоимости услуг, предоставляемых согласно гарантированному перечню услуг по погребению, в соответствии с Федеральным законом от 12 января 1996 года № 8-ФЗ "О погребении и похоронном де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оплата к пенсии лицам, замещавшим государственные должности Томской области, в соответствии с Законом Томской области от 19 июня 2006 года № 125-ОЗ "О правовом статусе лиц, замещающих государственные долж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67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01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6 67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Государственная пенсия за выслугу лет государственным гражданским служащим Томской области и муниципальным служащим Томской области в соответствии с Законом Томской области от 10 октября 2011 года № 240-ОЗ "О государственной пенсии за выслугу лет и единовременном поощрении в связи с выходом на государственную пенсию за выслугу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1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11 154,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1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1 154,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ыплата государственной социальной помощи в соответствии с Законом Томской области от 2 марта 2020 года № 1-ОЗ "О государственной социальной помощ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02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8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02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8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и иные социальные выплаты, установленные лицам, удостоенным почетного звания "Почетный гражданин Томской области", членам их семей в соответствии с Законом Томской области от 14 июля 1998 года № 13-ОЗ "О наградах и почетном звани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23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0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23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мер социальной поддержки в соответствии с Законом Томской области от 14 июня 2002 года № 34-ОЗ "Об установлении надбавки к пенсии Героям Советского Союза, Героям Социалистического Труда, полным кавалерам ордена Славы, полным кавалерам ордена Трудовой Славы, лауреатам Ленинской премии, проживающим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мер социальной поддержки в соответствии с Законом Томской области от 8 апреля 2004 года № 40-ОЗ "О ежемесячных доплатах к пенсии гражданам, достигшим возраста 100 лет и боле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0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мер социальной поддержки в соответствии с Законом Томской области от 7 июня 2001 года № 66-ОЗ "О некоторых социальных гарантиях лицам, замещавшим на постоянной основе должности в органах государственной власти и управления, органах КПСС, профсоюзных организациях, действовавших на территории Томской области в период Союза ССР и РСФСР, лицам, которым до 1 января 1992 года были назначены персональные пенсии союзного, республиканского и местного значения, лицам, награжденным знаком отличия "За заслуги перед Томской областью", а также иным лиц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1 17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0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1 17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родителям военнослужащих, умерших в результате заболевания, приобретенного в период прохождения военной службы, в соответствии с Законом Томской области от 13 июня 2001 года № 71-ОЗ "О ежемесячных денежных выплатах родителям военнослужащих, умерших в результате заболевания, приобретенного в период прохождения военной служб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9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9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пособие на погребение умерших граждан в соответствии с Законом Томской области от 12 января 2005 года № 6-ОЗ "О погребении и похоронном деле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 52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 52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диновременная денежная компенсация на возмещение произведенных расходов гражданам, осуществляющим газификацию жилого помещения, в соответствии с Законом Томской области от 12 августа 2013 года № 143-ОЗ "О социальной поддержке отдельных категорий граждан, осуществляющих газификацию жилых помещений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диновременные денежные выплаты к юбилейным датам ветеранам Великой Отечественной войны в соответствии с постановлением Администрации Томской области от 30 августа 2011 года № 259а "О единовременных денежных выплатах и персональных поздравлениях Президента Российской Федерации к юбилейным датам ветеранов Великой Отечественной войны,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5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5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омпенсация затрат родителей (законных представителей) детей-инвалидов на организацию обучения по основным общеобразовательным программам на дому в соответствии с Законом Томской области от 10 сентября 2003 года № 109-ОЗ "О социальной поддержке инвалидов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83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83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Ежемесячная денежная выплата вдовам умерших участников Великой Отечественной войны в соответствии с Законом Томской области от 11 октября 2005 года № 179-ОЗ "О мерах по улучшению материального положения вдов участников Великой Отечественной вой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 06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06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инвалидам боевых действий, ветеранам боевых действий, ставшим инвалидами вследствие общего заболевания или трудового увечья, гражданам, ставшим инвалидами вследствие ранения, контузии или увечья, полученных при исполнении обязанностей военной службы по призыву, которым выплачивается пенсия территориальным органом Пенсионного фонда Российской Федерации, за исключением лиц, обеспечивающихся пенсией в соответствии с Законом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в соответствии с Законом Томской области от 10 июля 2007 года № 128-ОЗ "О мерах по улучшению материального положения инвалидов боевых действий, ветеранов боевых действий, ставших инвалидами вследствие общего заболевания или трудового увечья, граждан, ставших инвалидами вследствие ранения, контузии или увечья, полученных при исполнении обязанностей военной службы по призыв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69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69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Единовременная денежная выплата инвалидам Великой Отечественной войны и участникам Великой Отечественной войны в соответствии с Законом Томской области от 28 апреля 2007 года № 77-ОЗ "О единовременной денежной выплате инвалидам Великой Отечественной войны и участникам Великой Отечественной войны, проживающим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Единовременная денежная выплата труженикам тыла в соответствии с Законом Томской области от 10 сентября 2007 года № 185-ОЗ "О единовременной денежной выплате труженикам тыла, проживающим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6020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8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2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8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ветеранам труда Томской области в соответствии с Законом Томской области от 7 декабря 2007 года № 260-ОЗ "О ветеранах труд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4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на обеспечение полноценным питанием беременных женщин и кормящих матерей из числа малоимущих семей в соответствии с Законом Томской области от 7 октября 2008 года № 200-ОЗ "О мерах социальной поддержки беременных женщин и кормящих матерей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 15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6020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8 15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Ежемесячная денежная выплата отдельным категориям граждан по оплате проезда на транспорте общего пользования в соответствии с Законом Томской области от 30 декабря 2014 года № 199-ОЗ "О мерах социальной поддержки отдельных категорий граждан, проживающих на территории Томской области, по оплате проезда на транспорте общего поль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28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8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выплата (доплата) педагогическим работникам, достигшим возраста 60 и 55 лет (соответственно мужчины и женщины), пенсионерам из числа педагогических работников, проживающим на территории Томской области, прекратившим трудовой договор с областной государственной или муниципальной образовательной организацией и имеющим почетные звания, начинающиеся со слов "Заслуженный ...", "Народный...", в соответствии с Законом Томской области от 12 августа 2013 года № 149-ОЗ "Об образовани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60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 60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Ежемесячная денежная выплата ветеранам труда, ветеранам военной службы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6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6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Ежемесячная денежная выплата труженикам тыла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Ежемесячная денежная выплата реабилитированным лицам и лицам, признанным пострадавшими от политических репрессий в соответствии с Законом Томской области от 16 декабря 2004 года № 254-ОЗ "О мерах социальной поддержки отдельных категорий граждан,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5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5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собие на ребенка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3 31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83 31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диновременные денежные выплаты гражданам при рождении одновременно трех и более детей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5,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116020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5,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Ежемесячная денежная выплата на оплату стоимости проезда городским, пригородным и внутрирайонным транспортом к месту обучения и обратно детей из малоимущих многодетных семей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6020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5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5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Ежегодная денежная выплата на подготовку ребенка к занятиям в общеобразовательной организации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3 38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38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гиональный материнский (семейный) капитал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8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диновременные денежные компенсации народным дружинникам и членам их семей в соответствии с Законом Томской области от 18 августа 2014 года № 120-ОЗ "Об участии граждан в охране общественного порядк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20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Единовременные денежные компенсации добровольным пожарным, работникам добровольной пожарной охраны и членам их семей в соответствии с Законом Томской области от 4 августа 2011 года № 150-ОЗ "О добровольной пожарной охране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2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20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40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 98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040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 98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0407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44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0407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 44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Исполнение обязательств по предоставлению отдельным категориям граждан бесплатной юридиче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91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убсидия Адвокатской палате Томской области на оплату труда и компенсацию расходов адвокатам, являющимся участниками государственной системы бесплатной юридиче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6100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100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государственной политики в области обеспечения граждан бесплатной юридической помощь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10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1 41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10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 78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10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 62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10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Исполнение обязательств по предоставлению мер социальной поддержки отдельным категориям граждан в рамках реализации государственной политики в сфере культуры и искус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0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Ежемесячная надбавка неработающим пенсионерам, а также неработающим гражданам, достигшим возраста 60 и 55 лет (соответственно мужчины и женщины), имеющим почетные звания "Народный артист...", "Народный художник...", "Заслуженный артист...", "Заслуженный художник...", "Заслуженный деятель искусств...", "Заслуженный работник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6220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7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220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7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надбавка руководителям и специалистам организаций иных организационно-правовых форм и форм собственности (кроме федеральных государственных организаций), осуществляющих культурную деятельность в качестве основной деятельности на территории Томской области и зарегистрированны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220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220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Предоставление единовременной денежной выплаты на улучшение жилищных условий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6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 19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диновременная денежная выплата на улучшение жилищных условий в соответствии с Законом Томской области от 16 декабря 2004 года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501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19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6501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19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8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9 37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894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60 31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894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60 31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89R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06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89R0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06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Компенсация отдельным категориям граждан оплаты взноса на капитальный ремонт общего имущества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9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 6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омпенсация расходов на уплату взноса на капитальный ремонт для отдельных категорий граждан, проживающи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9302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 50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9302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50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Компенсация отдельным категориям граждан оплаты взноса на капитальный ремонт общего имущества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93R4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10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93R4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10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Предоставление социальных доплат к пенс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9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4 15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ыплата региональных социальных доплат к пенс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94R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4 15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94R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4 15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редоставление отдельным категориям граждан государственной социальной помощи на основании социального контрак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9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 51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казание государственной социальной помощи на основании социального контракта отдельным категориям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195R4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5 51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195R4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5 51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существление ежемесячных выплат на детей в возрасте от 3 до 7 лет включительн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19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62 5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ежемесячных выплат на детей в возрасте от трех до семи лет включительн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1197R3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62 5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197R30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62 5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Модернизация и развитие социального обслуживания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310 27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птимизация системы оказания социальных услуг и повышение эффективности социальной поддержки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07 87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15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80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2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0 31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предоставления социальных услуг и мер социальной поддержки отдельных категорий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6302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84 72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26302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97 089,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6302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5 68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26302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710 31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26302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63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Бюджетные инвестиции в объекты социального обслуживания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зработка (корректировка) проектной документации в сфере социального обслуживания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2810П0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2810П0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Доступная сре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 39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Реализация мероприятий государственной программы Российской Федерации "Доступная сре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3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5 39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вышение доступности и качества реабилитационных услуг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49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07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9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38002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51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здание условий для участия инвалидов и других маломобильных групп населения в культурной жизни общества наравне с други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95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38002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38002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441,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вышение уровня доступности приоритетных объектов и услуг в приоритетных сферах жизне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73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38002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 53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рганизация и проведение обучения переводчиков русского жестового языка и тифлокомментато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38002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6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обучения по программам повышения квалификации и профессиональной переподготовки специалистов в сфере реабилитации или абилитации инвали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38002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Обеспечение государственной поддержки семей, имеющ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153 00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работы по профилактике семейного неблагополуч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04 72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Дома-интернаты для престарелых и инвали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600Ф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8 54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Ф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6 07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Ф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02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Ф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600Ф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95,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Дома-интернаты для престарелых и инвалидов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Ф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600Ф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Учреждения социального обслуживания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600Ц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75 25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Ц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27 82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Ц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7 83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Ц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146600Ц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4 18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600Ц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 8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Учреждения социального обслуживания населения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600Ц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00Ц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64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0 21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64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0 21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работы по осуществлению на территории Томской области государственной семейной полит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9 15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роприятия в области государственной семейной полит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702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6 975,4</w:t>
            </w:r>
          </w:p>
        </w:tc>
      </w:tr>
      <w:tr>
        <w:trPr>
          <w:trHeight w:val="83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702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702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 041,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702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26,8</w:t>
            </w:r>
          </w:p>
        </w:tc>
      </w:tr>
      <w:tr>
        <w:trPr>
          <w:trHeight w:val="98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ение детей из малообеспеченных семей новогодними подарочными наборами в соответствии с Законом Томской области от 16 декабря 2004 № 253-ОЗ "О социальной поддержке граждан, име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7029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9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7029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9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Техническое и кадровое обеспечение деятельности Департамента по вопросам семьи и дете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702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7 20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702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5 05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702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15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204 27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ыплата компенсации поставщику (поставщикам) социальных услуг, которые включены в реестр поставщиков социальных услуг Томской области, но не участвуют в выполнении государственного задания (заказа), при получении у них гражданином социальных услуг, предусмотренных индивидуальной программой предоставления социальных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001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001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Центры помощи детям, оставшимся без попечения роди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800У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42 4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800У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32 87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00У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8 827,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800У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70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800У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8 06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Центры помощи детям, оставшимся без попечения родителей (расходы за счет безвозмездных перечислений от физических и юридических лиц, международных организаций и правительств иностранных государств, в том числе добровольных пожертвов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00У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00У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100,0</w:t>
            </w:r>
          </w:p>
        </w:tc>
      </w:tr>
      <w:tr>
        <w:trPr>
          <w:trHeight w:val="191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40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07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840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2 072,2</w:t>
            </w:r>
          </w:p>
        </w:tc>
      </w:tr>
      <w:tr>
        <w:trPr>
          <w:trHeight w:val="59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840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5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840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59,7</w:t>
            </w:r>
          </w:p>
        </w:tc>
      </w:tr>
      <w:tr>
        <w:trPr>
          <w:trHeight w:val="124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40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5 798,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146840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5 798,6</w:t>
            </w:r>
          </w:p>
        </w:tc>
      </w:tr>
      <w:tr>
        <w:trPr>
          <w:trHeight w:val="84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46840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69 72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6840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69 726,9</w:t>
            </w:r>
          </w:p>
        </w:tc>
      </w:tr>
      <w:tr>
        <w:trPr>
          <w:trHeight w:val="7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84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1 89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8407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1 89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бесплатного проезда детей-сирот и детей, оставшихся без попечения родителей,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12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детям-сиротам и детям, оставшимся без попечения родителей, а также лицам из числа детей-сирот и детей, оставшихся без попечения родителей, на обеспечение бесплатным проездом на городском, пригородном, в сельской местности на внутрирайонном транспорте (кроме такси) в пределах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692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12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692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12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овышение качества услуг в сфере отдыха и оздоровления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9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03 713,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и обеспечение отдыха и оздоровления детей (за исключением организации отдыха детей в каникулярное врем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9202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98 43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9202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 6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49202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91 76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организации отдыха детей в каникулярное врем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492407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5 27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492407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5 27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5 55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5 55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78 00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52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7 91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Финансовая поддержка семей при рождении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18 12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WP15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0 21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WP15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0 21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Ежемесячная денежная выплата нуждающейся в поддержке семье, назначаемая в случае рождения после 31 декабря 2012 года третьего ребенка или последующих детей до достижения ребенком возраста трех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1Д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87 90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WP1Д08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87 90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Старшее поко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WP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9 795,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1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8 99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1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59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уществление авторского надз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WP3512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12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3</w:t>
            </w:r>
          </w:p>
        </w:tc>
      </w:tr>
      <w:tr>
        <w:trPr>
          <w:trHeight w:val="6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троительство (приобретение) объектов коммунальной инфраструктуры государственной собствен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WP35121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7 4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1WP35121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7 400,0</w:t>
            </w:r>
          </w:p>
        </w:tc>
      </w:tr>
      <w:tr>
        <w:trPr>
          <w:trHeight w:val="86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2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9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2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2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2,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Возмещение затрат работодателям на профессиональное обучение и дополнительное профессиональное образование работников в возрасте 50-ти лет и старше, а также лиц предпенсионного возра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1WP3529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3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1WP3529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3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Гранты в форме субсидий на возмещение затрат некоммерческим организациям, осуществляющим образовательную деятельность, не являющимся казенными учреждениями, на профессиональное обучение и дополнительное профессиональное образование граждан в возрасте 50-ти лет и старше, а также лиц предпенсионного возра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294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1WP35294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Жилье и городская сред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13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311 423,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Оказание государственной поддержки по улучшению жилищных условий отдельных категорий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0 07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Улучшение жилищных условий молодых семе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1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7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ализация мероприятий по обеспечению жильем молодых сем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180R4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180R4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существление мероприятий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1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2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18140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2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18140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2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Реализация Закона Томской области от 14.04.2011 № 58-ОЗ "О защите прав и законных интересов граждан - участников долевого строительства многоквартирных домов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31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0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Частичная компенсация гражданам - участникам долевого строительства затрат, связанных с наймом (арендой) жилых помещ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18501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18501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гашение части процентной ставки по кредитам, полученным гражданами - участниками долевого строительства на окончание строительства жилых помещений в многоквартирных дом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18501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185016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Стимулирование развития жилищного строительств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Создание и обеспечение деятельности некоммерческой организации "Фонд защиты прав граждан-участников долевого строительств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39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затрат, возникающих в результате деятельности, направленной на проведение мероприятий по защите прав граждан-участников долевого строительств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39601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39601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Реализация проекта "Губернаторская ипотек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39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Частичное возмещение процентной ставки, частичная оплата первоначального взноса по ипотечным жилищным кредитам, взятым на приобретение вновь построенного жилья у застройщиков по договорам купли-продаж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39840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39840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Обеспечение доступности и комфортности жилища, формирование качественной жилой сре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7 69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деятельности фонда "Региональный фонд капитального ремонта многоквартирных дом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4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3 25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убсидия фонду "Региональный фонд капитального ремонта многоквартирных домов Томской области" на финансовое обеспечение затрат, возникающих в результате деятельности, направленной на обеспечение проведения капитального ремонта общего имущества в многоквартирных домах на территории Томской области и создания условий для формирования фондов капитального ремон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46101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3 25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46101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3 25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работы по обеспечению эффективного строительства, реконструкции и капитального ремонта объектов, финансируемых из област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4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8 37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4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6 928,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4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65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4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4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9 72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4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5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4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6 04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463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16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деятельности Центра компетенции по вопросу городской среды и реализации проекта "Умный гор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46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 062,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деятельности Центра компетенции по вопросу городской среды и реализации проекта "Умный гор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46401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5 062,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46401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5 062,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управления многоквартирными домами в муниципальных образованиях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48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здание условий для управления многоквартирными домами в муниципальных образованиях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48841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48841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7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9 57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9 57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7 68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 333,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352,0</w:t>
            </w:r>
          </w:p>
        </w:tc>
      </w:tr>
      <w:tr>
        <w:trPr>
          <w:trHeight w:val="86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70198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70198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производству аудиовизуальной продукции о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70198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70198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информационному сопровождению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70198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70198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4 074,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Формирование комфортной городской сре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WF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91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программ формирования современной городской сре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WF255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1 91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3WF255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1 91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гиональный проект "Обеспечение устойчивого сокращения непригодного для проживания жилищного фон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WF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2 15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ереселение граждан из аварийного жилищного фонда за счет средств област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3WF3674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2 15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3WF3674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2 15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Обеспечение безопасности населения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14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781 28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Повышение общественной безопасности с использованием правоохранительного сегмента аппаратно-программного комплекса технических средств "Безопасный гор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8 36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Совершенствование развития правоохранительного сегмента аппаратно-программного комплекса "Безопасный город", осуществление комплексных работ, направленных на организацию дорожного движения, снижение дорожно-транспортных происше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8 36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162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 19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11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7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деятельности обласного государственного казенного учреждения "Специализированное монтажно-эксплуатационное учреждение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2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4 14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16202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1 449,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2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16202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9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беспечение бесперебойного функционирования системно-технической инфраструктуры региональной навигационно-информационной систем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16202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559,8</w:t>
            </w:r>
          </w:p>
        </w:tc>
      </w:tr>
      <w:tr>
        <w:trPr>
          <w:trHeight w:val="81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16202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5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2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00,0</w:t>
            </w:r>
          </w:p>
        </w:tc>
      </w:tr>
      <w:tr>
        <w:trPr>
          <w:trHeight w:val="50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держание правоохранительного сегмента аппаратно-программного комплекса "Безопасный гор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16202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162026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держание технических средств регулирования дорожного движения и осуществление комплексных работ, направленных на организацию дорожного дви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16202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03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4162026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 03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Содержание, модернизация и дооснащение системы фотовидеофиксации нарушений правил дорожного движения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162026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4 43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162026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4 43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Профилактика правонарушений и наркоман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1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Снижение количества правонаруш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97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атериально-техническое обеспечение и стимулирование деятельности народных дружинников, членов общественных объединений правоохранительной направленности, участвующих в обеспечении правопорядка, профилактике правонарушений и наркомании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202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6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202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6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рганизация временного трудоустройства несовершеннолетних граждан, состоящих на учете в органах внутренних дел, комиссиях по делам несовершеннолетних, внутришкольном учет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28202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01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28202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2028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00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ведение областного ежегодного конкурса на лучшее муниципальное образование Томской области по профилактике правонаруш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24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2408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здание условий для социальной адаптации и реабилитации лиц, больных наркоманией, лиц, отбывших наказание в местах лишения свободы, а также осужденных к наказаниям и мерам уголовно-правового характера без изоляции от обще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8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Социальная реабилитация и ресоциализа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3026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 8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3026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8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казание материальной помощи лицам, находящимся в трудной жизненной ситуации, из числа лиц, освободившихся из мест лишения свободы, из числа семей, имеющих в своем составе лиц, освободившихся из мест лишения свободы и оказание государственной социальной помощи малоимущим одиноко проживающим гражданам из числа лиц, прошедших курс лечения от наркотической зависимости, из числа семей, имеющих в своем составе наркозависим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283028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283028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социально-медицинской реабилитации граждан с алкогольной зависимостью, воспитывающих несовершеннолетних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302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302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06,0</w:t>
            </w:r>
          </w:p>
        </w:tc>
      </w:tr>
      <w:tr>
        <w:trPr>
          <w:trHeight w:val="51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окращение уровня потребления психоактивных веще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34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казание консультативной и организационно-методической пом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402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4026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50,0</w:t>
            </w:r>
          </w:p>
        </w:tc>
      </w:tr>
      <w:tr>
        <w:trPr>
          <w:trHeight w:val="76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оведение социологических исследований и мониторинга масштабов распространения, незаконного потребления и оборота психоактивных веществ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28402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28402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звитие и поддержка волонтерского движения в Томской области. Проведение тренингов, бесед, круглых столов, сле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4027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4027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оведение ежегодных антинаркотических акций и мероприятий, приуроченных к Международному дню борьбы с наркомани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28402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28402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ведение социально-психологического тестирования обучающихс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28402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28402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Обеспечение мобилизационной подготовк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2 04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Проведение комплекса мероприятий, направленных на обеспечение мобилизационной подгото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3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2 04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3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1 99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3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Повышение уровня защиты населения и территории от чрезвычайных ситуаций природного и техногенного характе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86 918,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едомственная целевая программа "Защита населения и территории от чрезвычайных ситу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4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21 47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0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0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002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1 71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002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3 20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4460021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8 51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Выполнение государственных работ по защите населения и территорий от чрезвычайных ситуаций природного и техногенного характера, включая обеспечение безопасности на водных объект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46002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9 25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46002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9 25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пожарной безопас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65 43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461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02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1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2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рганизация работ по обеспечению эффективного повседневного функционирования противопожарной служб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46102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63 40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46102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89 402,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46102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0 05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46102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 95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6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6 75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46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6 75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46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 05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46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692,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46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b/>
                <w:b/>
                <w:bCs/>
                <w:sz w:val="20"/>
                <w:szCs w:val="20"/>
                <w:lang w:eastAsia="ru-RU"/>
              </w:rPr>
            </w:pPr>
            <w:r>
              <w:rPr>
                <w:rFonts w:eastAsia="Times New Roman" w:cs="Arial"/>
                <w:b/>
                <w:bCs/>
                <w:sz w:val="20"/>
                <w:szCs w:val="20"/>
                <w:lang w:eastAsia="ru-RU"/>
              </w:rPr>
              <w:t>Государственная программа "Охрана окружающей среды, воспроизводство и рациональное использование природных ресурс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b/>
                <w:b/>
                <w:bCs/>
                <w:sz w:val="20"/>
                <w:szCs w:val="20"/>
                <w:lang w:eastAsia="ru-RU"/>
              </w:rPr>
            </w:pPr>
            <w:r>
              <w:rPr>
                <w:rFonts w:eastAsia="Times New Roman" w:cs="Arial"/>
                <w:b/>
                <w:bCs/>
                <w:sz w:val="20"/>
                <w:szCs w:val="20"/>
                <w:lang w:eastAsia="ru-RU"/>
              </w:rPr>
              <w:t>15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b/>
                <w:b/>
                <w:bCs/>
                <w:sz w:val="20"/>
                <w:szCs w:val="20"/>
                <w:lang w:eastAsia="ru-RU"/>
              </w:rPr>
            </w:pPr>
            <w:r>
              <w:rPr>
                <w:rFonts w:eastAsia="Times New Roman" w:cs="Arial"/>
                <w:b/>
                <w:bCs/>
                <w:sz w:val="20"/>
                <w:szCs w:val="20"/>
                <w:lang w:eastAsia="ru-RU"/>
              </w:rPr>
              <w:t>280 942,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егулирование качества окружающей среды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4 59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снижения негативного воздействия на окружающую среду хозяйствующих су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0 288,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и обеспечение выполнения областных мероприятий (проектов) в области охраны окружающей сре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16002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 09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516002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 09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Выполнение государственных работ в сфере обеспечения снижения негативного воздействия на окружающую сре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516002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31 18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16002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1 189,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Повышение экологической культуры и информированности населения о качестве окружающей среды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 30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ыполнение государственных работ в сфере повышения экологической культуры и информированности населения о качестве окружающей среды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516102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4 30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16102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4 30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Развитие водохозяйственного комплекс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5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4 08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Инженерная защита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28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5 18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государственных программ субъектов Российской Федерации в области использования и охраны водных о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287R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18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троительство муниципальных гидротехнических сооруж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287R06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18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287R06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5 18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беспечение безопасности гидротехнических сооруж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29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 90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Капитальный ремонт гидротехнических сооружений, находящихся в собствен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529201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51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29201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519,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еализация государственных программ субъектов Российской Федерации в области использования и охраны водных о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292R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383,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292R06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7 383,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292R06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383,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Развитие лесного хозяйств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5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33 118,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едомственная целевая программа "Повышение эффективности развития лес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3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33 118,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мероприятий, направленные на обеспечение пожарной безопасности в лесах, подбору (отводу) участков лесных насаждений, предназначенных для заготовки древесины и выявлению, пресечению нарушений лесного законода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536202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4 02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36202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 18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36202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0 99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36202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5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ыполнение государственных работ в сфере лесного хозяйства областными государственными учреждениями, подведомственными Департаменту лесного хозяйства Томской области, в соответствии с государственным зада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36202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9 09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36202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99 09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Подпрограмма "Развитие охотничьего хозяйств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8 29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храна и развитие государственных зоологических заказников областного 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46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8 29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ыполнение работ в сфере сохранения охотничьих ресурсов и обеспечение функционирования государственных заказников в соответствии с государственным зада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46401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8 29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546401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8 29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9 08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5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9 08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4 523,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19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5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7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76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егиональный проект "Сохранение уникальных водных о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5WG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 76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сстановление и экологическая реабилитация водных о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5WG850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 76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5WG850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 76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транспортной инфраструктуры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18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b/>
                <w:b/>
                <w:bCs/>
                <w:sz w:val="20"/>
                <w:szCs w:val="20"/>
                <w:lang w:eastAsia="ru-RU"/>
              </w:rPr>
            </w:pPr>
            <w:r>
              <w:rPr>
                <w:rFonts w:eastAsia="Times New Roman" w:cs="Arial"/>
                <w:b/>
                <w:bCs/>
                <w:sz w:val="20"/>
                <w:szCs w:val="20"/>
                <w:lang w:eastAsia="ru-RU"/>
              </w:rPr>
              <w:t>7 190 87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одпрограмма "Развитие транспортной и коммуникационной инфраструктуры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78 4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сновное мероприятие "Развитие межрегиональных и межмуниципальных перевозок, оптимизация маршрутной се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81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66 4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озмещение части затрат перевозчикам, осуществляющим авиапассажирские перевозки на внутриобластном маршруте Томской области "Томск-Стрежевой-Томс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18000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3 66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8000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3 66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Выполнение работ, связанных с осуществлением регулярных перевозок пассажиров и багажа автомобильным транспортом по межмуниципальным маршрутам по регулируемым тариф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1800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8000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части затрат перевозчикам, осуществляющим авиапассажирские перевозки на внутриобластных и региональных маршрут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800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3 0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18000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3 020,0</w:t>
            </w:r>
          </w:p>
        </w:tc>
      </w:tr>
      <w:tr>
        <w:trPr>
          <w:trHeight w:val="6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знос в уставный капитал общества с ограниченной ответственностью "Томская областная пассажирская комп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800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70 100,0</w:t>
            </w:r>
          </w:p>
        </w:tc>
      </w:tr>
      <w:tr>
        <w:trPr>
          <w:trHeight w:val="59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18000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0 100,0</w:t>
            </w:r>
          </w:p>
        </w:tc>
      </w:tr>
      <w:tr>
        <w:trPr>
          <w:trHeight w:val="8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рганизация транспортного обслуживания населения Колпашевского района внутренним водным транспортом в границах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8040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180407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транспортного обслуживания населения Верхнекетского района внутренним водным транспортом в границах муниципального рай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1804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7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180408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7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Обеспечение доступа населения Томской области к современным услугам связ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818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Обеспечение жителей отдаленных населенных пунктов Томской области услугами связ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81894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189409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1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Подпрограмма "Сохранение и развитие автомобильных дорог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354 15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функционирования сети автомобильных дорог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30 48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Выполнение мероприятий по обеспечению функционирования сети автомобильных дорог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63027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26 01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63027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5 52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63027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8 49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63027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рганизация научно-исследовательских и опытно-конструкторских раб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6302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4 46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6302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 46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Финансовое обеспечение расходов города Томска в связи с осуществлением им функций областного цент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58 26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уществление муниципальным образованием "Город Томск" функций областного цент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8240М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8 26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828240М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8 26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Строительство и реконструкция автомобильных дорог общего пользования и сооружений на н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28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71 728,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Бюджетные ассигнования на объекты капитального строительства государственной собственности в сфере дорожного хозяй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830И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6 10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830И0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6 10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й трансферт бюджету Ханты-Мансийского автономного округа - Югры в целях возмещения расходов бюджета Ханты-Мансийского автономного округа - Югры по оплате второго этапа строительства мостового перехода через реку Вах на автомобильной дороге Нижневартовск - Стрежево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834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0 3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828340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80 3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Финансовое обеспечение дорожной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28353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5 26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Достижение целевых показателей государственной программы "Развитие транспортной инфраструктуры в Томской области", предусматривающей осуществление крупных особо важных для социально-экономического развития Российской Федерации про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83539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5 26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83539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26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Капитальный ремонт и (или) ремонт автомобильных дорог общего пользования местного 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828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5 98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Капитальный ремонт и (или) ремонт автомобильных дорог общего пользования местного 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828440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05 98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28440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405 985,0</w:t>
            </w:r>
          </w:p>
        </w:tc>
      </w:tr>
      <w:tr>
        <w:trPr>
          <w:trHeight w:val="82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Основное мероприятие "Содержание, ремонт и капитальный ремонт автомобильных дорог общего пользования регионального или межмуниципального значения и сооружений на н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 287 68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Сохранение существующей сети автомобильных дорог общего пользования регионального или межмуниципального значения и сооружений на н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285009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 287 688,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285009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 045 81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285009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41 8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5 42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5 42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22 32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09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532 80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Региональный проект "Дорожная сет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WR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3 290 67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WR1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3 290 67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WR1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196 66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WR1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94 0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Общесистемные меры развития дорожного хозяй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WR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6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WR2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6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8WR2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62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Региональный проект "Безопасность дорожного дви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WR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80 12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WR3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180 12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18WR3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2"/>
              <w:rPr>
                <w:rFonts w:eastAsia="Times New Roman" w:cs="Arial"/>
                <w:sz w:val="20"/>
                <w:szCs w:val="20"/>
                <w:lang w:eastAsia="ru-RU"/>
              </w:rPr>
            </w:pPr>
            <w:r>
              <w:rPr>
                <w:rFonts w:eastAsia="Times New Roman" w:cs="Arial"/>
                <w:sz w:val="20"/>
                <w:szCs w:val="20"/>
                <w:lang w:eastAsia="ru-RU"/>
              </w:rPr>
              <w:t>176 74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8WR3539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 38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коммунальной инфраструктуры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19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292 39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Развитие и модернизация коммунальной инфраструктур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72 23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1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18040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180409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Бюджетные инвестиции в целях модернизации коммунальной инфраструктур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91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22 23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Модернизация коммунальной инфраструктур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1814И9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22 23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1814И9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22 23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41 33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41 33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35 748,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 53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4,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Подпрограмма "Развитие газоснабжения и повышение уровня газификац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149 02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eastAsia="Times New Roman" w:cs="Arial"/>
                <w:sz w:val="20"/>
                <w:szCs w:val="20"/>
                <w:lang w:eastAsia="ru-RU"/>
              </w:rPr>
            </w:pPr>
            <w:r>
              <w:rPr>
                <w:rFonts w:eastAsia="Times New Roman" w:cs="Arial"/>
                <w:sz w:val="20"/>
                <w:szCs w:val="20"/>
                <w:lang w:eastAsia="ru-RU"/>
              </w:rPr>
              <w:t>Основное мероприятие "Обеспечение бесперебойности поставок сжиженного углеводородного газа населению Томской области для бытов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194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1"/>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Возмещение недополученных доходов газоснабжающим организациям в связи с реализацией сжиженного газа населению по регулируемым цен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4860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4860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Реализация комплексных проектов по модернизации (реконструкции) систем теплоснабжения локальных объектов и населенных пунктов Томской области с учетом строительства (технического перевооружения) источников выработки тепловой энергии на природном газ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48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 82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собственности в сфере газифик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4870И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55 82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Arial"/>
                <w:sz w:val="20"/>
                <w:szCs w:val="20"/>
                <w:lang w:eastAsia="ru-RU"/>
              </w:rPr>
            </w:pPr>
            <w:r>
              <w:rPr>
                <w:rFonts w:eastAsia="Times New Roman" w:cs="Arial"/>
                <w:sz w:val="20"/>
                <w:szCs w:val="20"/>
                <w:lang w:eastAsia="ru-RU"/>
              </w:rPr>
              <w:t>Капитальные вложения в объекты государственной (муниципаль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194870И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eastAsia="Times New Roman" w:cs="Arial"/>
                <w:sz w:val="20"/>
                <w:szCs w:val="20"/>
                <w:lang w:eastAsia="ru-RU"/>
              </w:rPr>
            </w:pPr>
            <w:r>
              <w:rPr>
                <w:rFonts w:eastAsia="Times New Roman" w:cs="Arial"/>
                <w:sz w:val="20"/>
                <w:szCs w:val="20"/>
                <w:lang w:eastAsia="ru-RU"/>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eastAsia="Times New Roman" w:cs="Arial"/>
                <w:sz w:val="20"/>
                <w:szCs w:val="20"/>
                <w:lang w:eastAsia="ru-RU"/>
              </w:rPr>
            </w:pPr>
            <w:r>
              <w:rPr>
                <w:rFonts w:eastAsia="Times New Roman" w:cs="Arial"/>
                <w:sz w:val="20"/>
                <w:szCs w:val="20"/>
                <w:lang w:eastAsia="ru-RU"/>
              </w:rPr>
              <w:t>55 829,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eastAsia="Times New Roman" w:cs="Arial"/>
                <w:sz w:val="20"/>
                <w:szCs w:val="20"/>
                <w:lang w:eastAsia="ru-RU"/>
              </w:rPr>
            </w:pPr>
            <w:r>
              <w:rPr>
                <w:rFonts w:eastAsia="Times New Roman" w:cs="Arial"/>
                <w:sz w:val="20"/>
                <w:szCs w:val="20"/>
                <w:lang w:eastAsia="ru-RU"/>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1948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6"/>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6"/>
              <w:rPr>
                <w:rFonts w:eastAsia="Times New Roman" w:cs="Arial"/>
                <w:sz w:val="20"/>
                <w:szCs w:val="20"/>
                <w:lang w:eastAsia="ru-RU"/>
              </w:rPr>
            </w:pPr>
            <w:r>
              <w:rPr>
                <w:rFonts w:eastAsia="Times New Roman" w:cs="Arial"/>
                <w:sz w:val="20"/>
                <w:szCs w:val="20"/>
                <w:lang w:eastAsia="ru-RU"/>
              </w:rPr>
              <w:t>88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троительство, приобретение объектов муниципальной собственности в сфере газифик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4884И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8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4884И0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8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Повышение энергоэффективност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 0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Реализация политики по энергосбережению и повышению энергетической эффективности и информационная поддерж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 0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убсидия автономной некоммерческой организации "Томский центр ресурсосбережения и энергоэффективности" на реализацию политики по энергосбережению и повышению энергетической эффектив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6001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 0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6001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 096,0</w:t>
            </w:r>
          </w:p>
        </w:tc>
      </w:tr>
      <w:tr>
        <w:trPr>
          <w:trHeight w:val="83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Анализ функционирования электроэнергетики и перспективы развития энергетического комплекс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зработка Схем и программ развития электроэнергетик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6102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561023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2 7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гиональный проект "Чистая в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WG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2 700,0</w:t>
            </w:r>
          </w:p>
        </w:tc>
      </w:tr>
      <w:tr>
        <w:trPr>
          <w:trHeight w:val="79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убсидия некоммерческой организации "Фонд содействия развитию территорий" на реализацию мероприятий по обеспечению доступа к воде питьевого качества населен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WG501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WG501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5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троительство и реконструкция (модернизация) объектов питьевого водоснаб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WG552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9WG552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Развитие информационного общества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20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465 06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Обеспечение поддержки цифровых технологий в сфере государственного управления, предоставление государственных и муниципальных услуг на базе многофункциональных центров и информирование населения о политической, социально-экономической ситуаци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44 6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Информирование населения о деятельности и решениях органов государственной власти Томской области и информационно-разъяснительная работа по актуальным социально значимым вопрос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1 48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сследовательская, презентационная, издательская работа, связанная с информированием жителей Томской области о социально значимых, экономических, политических и культурных событиях реги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0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7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0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7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формационное освещение деятельности органов государственной власти Томской области и поддержка средств массовой информ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06 6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9 2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9 29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8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8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производству аудиовизуальной продукции о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1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6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6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информационному сопровождению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9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0987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9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внедрения информационно-коммуникационных технологий в деятельность исполнительных органов государственной власти Томской области, предоставление государственных и муниципальных услуг на базе многофункциональных цент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91 73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за счет доходов от платных услуг, оказываемых областными государственными казенными учреждени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46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 24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 21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00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внедрения информационно-коммуникационных технологий в деятельность исполнительных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2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 01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2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 01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государственных и муниципальных услуг на базе многофункциональных цент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2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62 251,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2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03 681,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2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7 449,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6102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12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Поддержка региональных проектов в сфере информационных технолог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1 471,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звитие и эксплуатация региональной инфраструктуры электронного прави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02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9 61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02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9 61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ализация комплексной системы "Открытое правительство", систем информационно-аналитического обеспечения деятельности органов власти Томской области, обеспечение высокого уровня доступности информации и технологий для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02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0 55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02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0 55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держка региональных проектов в сфере информационных технолог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R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182R02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3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0 374,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гиональный проект "Информационная безопасност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42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54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54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9,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использования отечественных разработок и технологий при передаче, обработке и хранении дан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616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6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616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6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устойчивости и безопасности функционирования информационной инфраструктуры и сервисов передачи, обработки и хранения дан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641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6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4641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6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гиональный проект "Цифровое государственное управ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945,0</w:t>
            </w:r>
          </w:p>
        </w:tc>
      </w:tr>
      <w:tr>
        <w:trPr>
          <w:trHeight w:val="8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недрение цифровых технологий и платформенных решений в сферах государственного управления и оказания государственных и муниципальных услу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600,0</w:t>
            </w:r>
          </w:p>
        </w:tc>
      </w:tr>
      <w:tr>
        <w:trPr>
          <w:trHeight w:val="59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600,0</w:t>
            </w:r>
          </w:p>
        </w:tc>
      </w:tr>
      <w:tr>
        <w:trPr>
          <w:trHeight w:val="83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2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6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2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630,0</w:t>
            </w:r>
          </w:p>
        </w:tc>
      </w:tr>
      <w:tr>
        <w:trPr>
          <w:trHeight w:val="136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2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8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2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89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 81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WD62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 81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21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8 026 187,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Повышение эффективности бюджетных расход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3 332,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условий для интеграции Томской области в информационную систему "Электронный бюдж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2 30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2 30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Совершенствование профессиональных знаний государственных гражданских служащих в сфере повышения эффективности бюджетных расхо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3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00,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3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Совершенствование межбюджетных отношений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347 28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347 28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Дотации на выравнивание бюджетной обеспеченности муниципальных районов (городских округ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40М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129 73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40М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129 73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Дотации из областного бюджета на поддержку мер по обеспечению сбалансированности местных бюдже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40М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790 83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40М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790 83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40М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26 71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26540М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26 71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Обеспечение долговой устойчивости област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390 85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Эффективное управление государственным долго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390 85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служивание государственного (муниципального) долг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357 50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убсидия некоммерческому партнерству по развитию финансовой культуры "Финансы Коммуникации Информация" на проведение мероприятий по реализации ведомственной целевой программы "Эффективное управление государственным долго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6300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89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6300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89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государствен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6300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0 45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363003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0 45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Повышение финансовой грамотности и развитие инициативного бюджетирования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7 3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Создание и развитие на территории Томской области системы эффективных и доступных инструментов повышения финансовой грамотности и вовлечения населения в обсуждение бюджетных реш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6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 3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убсидия некоммерческому партнерству по развитию финансовой культуры "Финансы Коммуникации Информа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6400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 3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64003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 35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Содействие в реализации в муниципальных образованиях Томской области инициативных проектов, предложенных население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Финансовая поддержка инициативных проектов, выдвигаемых муниципальными образованиям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8240М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48240М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Управление государственными закупкам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6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0 14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Оптимизация процесса определения поставщиков (подрядчиков, исполнителей) в рамках централизации закупок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66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0 14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пределение поставщиков (подрядчиков, исполнителей) для исполнительных органов государственной власти Томской области, областных государственных казенных и бюджетных учрежд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6660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50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66600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50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атериальное обеспеченение деятельности казенного учрежд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66600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64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666007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648,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7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7 22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7 22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2 63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496,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1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Эффективное управление государственным имущество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22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99 85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Управление государственным имуществом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9 481,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Рациональное использование государственного имуществ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5 459,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ценка недвижимости, признание прав и регулирование отношений по государствен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17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171,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государственных услуг (выполнение работ) в сфере рационального использования государственного имуществ Томской области учреждениями в соответствии с государственным заданием и обеспечения коммунальными ресурсами исполнительных органов государственной власти Томской области и областных государственных учрежд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1 08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1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1 08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провождение автоматизированной информационной системы "Информационно-аналитическая система управления государственной собственностью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0008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Приватизация областного государственного имуще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ценка недвижимости, признание прав и регулирование отношений по государственной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100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100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Совершенствование системы учета и контроля государственного имуществ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84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ыполнение государственных работ в сфере совершенствования системы учета и контроля государственного имущества Томской области учреждением в соответствии с государственным зада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202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84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16202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846,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3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 37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 371,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6 08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868,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23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22,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Повышение эффективности регионального и муниципального управле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23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490 97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Развитие государственной гражданской и муниципальной службы, местного самоуправле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6 27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Государственная поддержка развития местного самоуправления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6 014,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казание содействия повышению эффективности деятельности органов местного самоуправления муниципальных образовани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002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73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0023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739,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040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27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0409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27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Развитие государственной гражданской служб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33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профессионального развития государственных гражданских служащих Томской области, лиц, замещающих государственные должно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202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04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2024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04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профессионального развития государственных гражданских служащих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202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28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2024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285,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Содействие развитию муниципальной служб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 92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действие профессиональной подготовке кадров для органов местного самоуправления муниципальных образовани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502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61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502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616,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проведения мероприятий, направленных на развитие муниципальной служб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502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306,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26502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306,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Развитие системы обеспечения деятельности Администрации Томской области и мировых судей и предоставление государственных услуг по государственной регистрации актов гражданского состояния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64 29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необходимым и обоснованным набором ресурсов деятельности Администрац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9 5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Эксплуатационно-техническое и транспортное обеспечение деятельности органов государственной власти Томской области, иных государственных орган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602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9 5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6023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9 503,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Обеспечение деятельности мировых судей Томской области для полного и независимого осуществления ими правосуд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8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4 786,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Финансовое обеспечение расходов по хозяйственному обслуживанию судебных участков мировых суде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802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5 86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8021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5 867,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атериально-техническое обеспечение мировых судей и судебных участко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802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8 91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802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7 71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468021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2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Реализация государственной национальной политики Российской Федерации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 20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укреплению единства российской нации и этнокультурному развитию народов России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70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ализация мероприятий по укреплению единства российской нации и этнокультурному развитию народов Росс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0R5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70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0R5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705,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профилактике экстремизма на национальной и религиозной почв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оведение социологических исследований в целях профилактики экстремизма на национальной и религиозной почве и минимизации его послед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102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102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7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оказанию содействия развитию российского казачества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1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звитие российского казачества и создание условий для несения ими государственной и иной служб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302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1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302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17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поддержке экономического и социального развития коренных малочисленных народов Севера, Сибири и Дальнего Восток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89,0</w:t>
            </w:r>
          </w:p>
        </w:tc>
      </w:tr>
      <w:tr>
        <w:trPr>
          <w:trHeight w:val="63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держка экономического и социального развития коренных малочисленных народов Севера, Сибири и Дальнего Восто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5R5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8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5R5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89,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поддержке и сохранению русского язы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8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хранение русского языка, как языка межкультурного диалог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602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8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8602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82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социальной и культурной адаптации и интеграции иностранных граждан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9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4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ая и культурная адаптация иностранных гражда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9002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4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590024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44,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Содействие развитию институтов гражданского обществ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504,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Организация деятельности Общественной палат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6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5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держание аппарата Общественной палат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6702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5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67024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5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Мероприятия по поддержке социально ориентированных некоммерчески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87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44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на конкурсной основе субсидий для реализации социальных про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8700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66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87005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667,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рганизация и проведение мероприятий, направленных на методическую поддержку деятельности социально ориентированных некоммерчески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8700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8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687005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80,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7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3 04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3 045,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1 57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7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7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88,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Развитие кадрового потенциала реги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662,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Реализация Государственного плана подготовки управленческих кадров для организаций народного хозяйства Российской Федерации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31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реализации предусмотренных действующим законодательством полномочий органов государственной власти Томской области в сфере содействия в развитии кадрового потенциала организаций приоритетных отраслей экономики и социальной сфер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302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31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302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311,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едомственная целевая программа "Награды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768,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рганизация вручения награ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02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32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02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21,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024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зовое денежное поощрение лицам, награжденным орденом "Томская слава" в соответствии с постановлением Губернатора Томской области от 1 апреля 2013 года № 36 "О наградах Губернатора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2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20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зовое денежное поощрение к наградам и почетному званию в Томской области в соответствии с Закон Томской области от 14 июля 1998 года № 13-ОЗ "О наградах и почетном звании в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2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4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64204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47,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Содействие в подготовке управленческих кадров организаций приоритетных отраслей экономики и социальной сферы, расположенных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8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8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убсидия Ассоциации "Некоммерческое партнерство "Томский региональный ресурсный центр" на подготовку управленческих кадров для организаций народного хозяйств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89R0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8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едоставление субсидий бюджетным, автономным учреждениям и иным некоммерческим организация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3889R06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82,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Обращение с отходами, в том числе с твердыми коммунальными отходами, на территори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26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53 179,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ивающая подпрограм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2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1 655,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2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1 655,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2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4 850,6</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2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6 66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2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3,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оектная часть государственной программ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W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52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гиональный проект "Чистая стра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WG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52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Ликвидация несанкционированных свалок в границах городов и наиболее опасных объектов накопленного экологического вреда окружающей сред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WG152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52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6WG152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1 523,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Государственная программа "Комплексное развитие сельских территорий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27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54 85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дпрограмма "Создание условий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4 856,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9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1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9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1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9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Реализации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11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2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11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2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 110,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Развитие газификации на сельских территор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 92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9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 92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89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 923,2</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Развитие жилищного строительства на сельских территориях и повышение уровня благоустройства домовлад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176,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24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00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24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002,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2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2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74,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Реализация проектов комплексного обустройства площадок, расположенных на сельских территориях, под компактную жилищную застрой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4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9 814,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44И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 30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44И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 307,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4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50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4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4 50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Реализация проектов по благоустройству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3,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5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3,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Межбюджетные трансфер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5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03,3</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новное мероприятие "Содействие занятости сельско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комплексного развития сельских террито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6R57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0,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озмещение части затрат, связанных с оплатой труда и проживанием студентов, привлеченных для прохождения производственной практи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6R576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6R576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Возмещение части затрат по заключенным с работниками ученическим договор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6R57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7196R57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ru-RU"/>
              </w:rPr>
            </w:pPr>
            <w:r>
              <w:rPr>
                <w:rFonts w:eastAsia="Times New Roman" w:cs="Arial"/>
                <w:b/>
                <w:bCs/>
                <w:sz w:val="20"/>
                <w:szCs w:val="20"/>
                <w:lang w:eastAsia="ru-RU"/>
              </w:rPr>
              <w:t>Непрограммное направление расхо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9900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ru-RU"/>
              </w:rPr>
            </w:pPr>
            <w:r>
              <w:rPr>
                <w:rFonts w:eastAsia="Times New Roman" w:cs="Arial"/>
                <w:b/>
                <w:bCs/>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ru-RU"/>
              </w:rPr>
            </w:pPr>
            <w:r>
              <w:rPr>
                <w:rFonts w:eastAsia="Times New Roman" w:cs="Arial"/>
                <w:b/>
                <w:bCs/>
                <w:sz w:val="20"/>
                <w:szCs w:val="20"/>
                <w:lang w:eastAsia="ru-RU"/>
              </w:rPr>
              <w:t>2 770 259,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деятельности депутатов Государственной Думы и их помощников в избирательных округ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051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8 247,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051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4 661,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051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586,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членов Совета Федерации и их помощников в субъектах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051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5 260,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051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 973,7</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0514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286,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уководство и управление в сфере установленных функций органов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10000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 005 407,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20 448,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207 349,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 610,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асходы на закупку товаров, работ, услуг для обеспечения государствен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10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1000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7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Резервные фонды исполнительного органа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14 37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2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14 374,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сполнение судебных а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3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овышение заработной платы работников бюджетной сфе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5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оведение выборов и референдум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6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Проведение выборов в законодательные (представительные) органы государственной власти субъекта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60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60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5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формационное освещение деятельности органов государс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9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915,0</w:t>
            </w:r>
          </w:p>
        </w:tc>
      </w:tr>
      <w:tr>
        <w:trPr>
          <w:trHeight w:val="10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закупок в части приобретения работ, услуг по освещению деятельности органов государственной власти Томской области в средствах массовой информации, печатных изданиях,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9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9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09987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91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существление представительских и иных расходов, связанных с популяризацией деятельности органов государcтвенной власти Том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1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3 055,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Закупка товаров, работ и услуг для обеспечения государственных (муниципальных) нуж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1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12 135,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Социальное обеспечение и иные выплаты насе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10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919,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Обеспечение софинансирования из областного бюджета национальных про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1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00 000,0</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ru-RU"/>
              </w:rPr>
            </w:pPr>
            <w:r>
              <w:rPr>
                <w:rFonts w:eastAsia="Times New Roman" w:cs="Arial"/>
                <w:sz w:val="20"/>
                <w:szCs w:val="20"/>
                <w:lang w:eastAsia="ru-RU"/>
              </w:rPr>
              <w:t>Иные бюджетные ассигн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990110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ru-RU"/>
              </w:rPr>
            </w:pPr>
            <w:r>
              <w:rPr>
                <w:rFonts w:eastAsia="Times New Roman" w:cs="Arial"/>
                <w:sz w:val="20"/>
                <w:szCs w:val="20"/>
                <w:lang w:eastAsia="ru-RU"/>
              </w:rPr>
              <w:t>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lang w:eastAsia="ru-RU"/>
              </w:rPr>
            </w:pPr>
            <w:r>
              <w:rPr>
                <w:rFonts w:eastAsia="Times New Roman" w:cs="Arial"/>
                <w:sz w:val="20"/>
                <w:szCs w:val="20"/>
                <w:lang w:eastAsia="ru-RU"/>
              </w:rPr>
              <w:t>300 000,0</w:t>
            </w:r>
          </w:p>
        </w:tc>
      </w:tr>
    </w:tbl>
    <w:p>
      <w:pPr>
        <w:pStyle w:val="Normal"/>
        <w:spacing w:lineRule="auto" w:line="240" w:before="0" w:after="0"/>
        <w:jc w:val="right"/>
        <w:rPr/>
      </w:pPr>
      <w:r>
        <w:rPr/>
      </w:r>
    </w:p>
    <w:sectPr>
      <w:headerReference w:type="default" r:id="rId2"/>
      <w:type w:val="nextPage"/>
      <w:pgSz w:w="11906" w:h="16838"/>
      <w:pgMar w:left="1134" w:right="567" w:gutter="0" w:header="709" w:top="1134" w:footer="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T Astra Serif" w:hAnsi="PT Astra Serif" w:eastAsia="PT Astra Serif"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PT Astra Serif" w:hAnsi="PT Astra Serif"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PT Astra Serif" w:hAnsi="PT Astra Serif"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PT Astra Serif" w:hAnsi="PT Astra Serif" w:eastAsia="Times New Roman" w:cs="Times New Roman"/>
      <w:b/>
      <w:bCs/>
      <w:color w:val="365F91"/>
      <w:sz w:val="28"/>
      <w:szCs w:val="28"/>
    </w:rPr>
  </w:style>
  <w:style w:type="character" w:styleId="2">
    <w:name w:val="Заголовок 2 Знак"/>
    <w:basedOn w:val="Style12"/>
    <w:qFormat/>
    <w:rPr>
      <w:rFonts w:ascii="PT Astra Serif" w:hAnsi="PT Astra Serif" w:eastAsia="Times New Roman" w:cs="Times New Roman"/>
      <w:b/>
      <w:bCs/>
      <w:color w:val="4F81BD"/>
      <w:sz w:val="26"/>
      <w:szCs w:val="26"/>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PT Astra Serif" w:hAnsi="PT Astra Serif" w:eastAsia="PT Astra Serif" w:cs="Times New Roman"/>
      <w:color w:val="auto"/>
      <w:sz w:val="22"/>
      <w:szCs w:val="22"/>
      <w:lang w:val="ru-RU" w:bidi="ar-SA" w:eastAsia="zh-CN"/>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PT Astra Serif" w:hAnsi="PT Astra Serif"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PT Astra Serif" w:hAnsi="PT Astra Serif"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PT Astra Serif" w:hAnsi="PT Astra Serif"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PT Astra Serif" w:hAnsi="PT Astra Serif"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PT Astra Serif" w:hAnsi="PT Astra Serif"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PT Astra Serif" w:hAnsi="PT Astra Serif"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42:00Z</dcterms:created>
  <dc:creator>gmp</dc:creator>
  <dc:description/>
  <cp:keywords/>
  <dc:language>en-US</dc:language>
  <cp:lastModifiedBy>uti</cp:lastModifiedBy>
  <dcterms:modified xsi:type="dcterms:W3CDTF">2020-09-23T11:26:00Z</dcterms:modified>
  <cp:revision>52</cp:revision>
  <dc:subject/>
  <dc:title/>
</cp:coreProperties>
</file>